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роновская средняя общеобразовательная школ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6171, Томская область, Кожевниковский район, с. Вороново, ул. Пролетарская, 17</w:t>
      </w:r>
    </w:p>
    <w:p>
      <w:pPr>
        <w:pStyle w:val="Standard"/>
        <w:spacing w:lineRule="auto" w:line="360"/>
        <w:jc w:val="center"/>
        <w:rPr/>
      </w:pPr>
      <w:r>
        <w:rPr/>
        <w:t xml:space="preserve">конт. тел. 31208, тел/факс 31208; 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voronovoscho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ИНН 7008004715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бочая программа по «</w:t>
      </w:r>
      <w:r>
        <w:rPr>
          <w:rFonts w:cs="Times New Roman" w:ascii="Times New Roman" w:hAnsi="Times New Roman"/>
          <w:b/>
          <w:bCs/>
          <w:sz w:val="24"/>
        </w:rPr>
        <w:t xml:space="preserve">Физической культуре» подготовительный класс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Standard"/>
        <w:spacing w:lineRule="atLeast" w:line="240"/>
        <w:jc w:val="both"/>
        <w:rPr>
          <w:rFonts w:eastAsia="Liberation Sans;Arial"/>
          <w:b/>
          <w:b/>
        </w:rPr>
      </w:pPr>
      <w:r>
        <w:rPr>
          <w:lang w:eastAsia="ru-RU"/>
        </w:rPr>
        <w:t xml:space="preserve">                                                                                                             </w:t>
      </w:r>
      <w:r>
        <w:rPr>
          <w:lang w:eastAsia="ru-RU"/>
        </w:rPr>
        <w:t>Для детей 5-7лет</w:t>
      </w:r>
    </w:p>
    <w:p>
      <w:pPr>
        <w:pStyle w:val="Standard"/>
        <w:spacing w:lineRule="auto" w:line="360"/>
        <w:rPr>
          <w:rFonts w:eastAsia="Liberation Sans;Arial"/>
          <w:b/>
          <w:b/>
        </w:rPr>
      </w:pPr>
      <w:r>
        <w:rPr>
          <w:rFonts w:eastAsia="Liberation Sans;Arial"/>
          <w:b/>
        </w:rPr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</w:r>
    </w:p>
    <w:p>
      <w:pPr>
        <w:pStyle w:val="Standard"/>
        <w:spacing w:lineRule="auto" w:line="360"/>
        <w:ind w:left="4560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читель: Филюшина Т.М.</w:t>
      </w:r>
    </w:p>
    <w:p>
      <w:pPr>
        <w:pStyle w:val="Standard"/>
        <w:spacing w:lineRule="auto" w:line="360"/>
        <w:ind w:left="4560" w:hanging="0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Style w:val="Ff3"/>
          <w:rFonts w:cs="Times New Roman" w:ascii="Times New Roman" w:hAnsi="Times New Roman"/>
          <w:b/>
          <w:sz w:val="24"/>
        </w:rPr>
        <w:t>Содержание.</w:t>
      </w:r>
      <w:r>
        <w:rPr>
          <w:rStyle w:val="Ff4"/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1.Пояснительная записк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2.Общая характеристика учебного предмет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3.Описание места учебного предмета в учебном план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4. Личностные, метапредметные, предметные результаты освоения учебного предм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5.Содержание учебного предм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3"/>
          <w:rFonts w:cs="Times New Roman" w:ascii="Times New Roman" w:hAnsi="Times New Roman"/>
          <w:sz w:val="24"/>
        </w:rPr>
        <w:t>6.Тематическое планирование с определением основных ви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f3"/>
          <w:rFonts w:cs="Times New Roman" w:ascii="Times New Roman" w:hAnsi="Times New Roman"/>
          <w:sz w:val="24"/>
        </w:rPr>
        <w:t xml:space="preserve">деятельности </w:t>
      </w:r>
      <w:r>
        <w:rPr>
          <w:rFonts w:cs="Times New Roman" w:ascii="Times New Roman" w:hAnsi="Times New Roman"/>
          <w:sz w:val="24"/>
        </w:rPr>
        <w:t>обучающих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Ff4"/>
          <w:rFonts w:cs="Times New Roman" w:ascii="Times New Roman" w:hAnsi="Times New Roman"/>
          <w:sz w:val="24"/>
        </w:rPr>
        <w:t>7. Описание</w:t>
      </w:r>
      <w:r>
        <w:rPr>
          <w:rFonts w:cs="Times New Roman" w:ascii="Times New Roman" w:hAnsi="Times New Roman"/>
          <w:sz w:val="24"/>
        </w:rPr>
        <w:t xml:space="preserve"> учебно-методического и материально-технического обеспечения образовательного процес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ланируемые результаты изучения учебного предмета.</w:t>
      </w:r>
    </w:p>
    <w:p>
      <w:pPr>
        <w:pStyle w:val="Normal"/>
        <w:rPr>
          <w:rStyle w:val="Ff3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Учебно- методический комплекс по предмету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абочая программа составлена</w:t>
      </w:r>
      <w:r>
        <w:rPr>
          <w:rFonts w:eastAsia="Calibri" w:cs="Times New Roman" w:ascii="Times New Roman" w:hAnsi="Times New Roman"/>
          <w:sz w:val="24"/>
        </w:rPr>
        <w:t xml:space="preserve"> на основе</w:t>
      </w:r>
      <w:r>
        <w:rPr>
          <w:rFonts w:cs="Times New Roman" w:ascii="Times New Roman" w:hAnsi="Times New Roman"/>
          <w:sz w:val="24"/>
        </w:rPr>
        <w:t xml:space="preserve"> основной общеобразовательной программы дошкольного образования «ОТ РОЖДЕНИЯ ДО ШКОЛЫ» под ред. Н.Е. Вераксы, Т.С. Комаровой, М.А. Васильевой</w:t>
      </w:r>
      <w:r>
        <w:rPr>
          <w:rFonts w:eastAsia="Calibri"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Физическое воспитание – одно из необходимых условий правильного развития детей. Программа способствует приобщению детей к спорту с раннего детства. Реализация программы направлена на воспитание таких физических качеств как ловкость, четкость и быстрота реакции, повышается активность у детей, развивается чувство дружбы. Полноценное физическое развитие детей возможно лишь при комплексном использовании средств физического воспитания: природных факторов, гигиенических мероприятий и физических упражн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ыстрота движений, ловкость и выносливость имеют большое значение для укрепления здоровья, физического совершенствования детей, овладения широким кругом движений. Гармонично развитые двигательные качества играют решающую роль в играх и разнообразной деятельности детей при меняющихся условиях среды, способствуют проявлению активности, самостоятельности, уверенности, самообладания.</w:t>
      </w:r>
      <w:r>
        <w:rPr>
          <w:rFonts w:cs="Times New Roman" w:ascii="Times New Roman" w:hAnsi="Times New Roman"/>
          <w:sz w:val="24"/>
        </w:rPr>
        <w:t xml:space="preserve"> Ближе к шести годам у детей начинают проявляться черты, свойственные дошкольникам старшего возраста: некоторая произвольность психических процессов, рост познавательных интересов и самостоятельности, попытки объяснить интересующие их явления окружающей жизни. Любознательность, потребность в самостоятельности и активности, в свою очередь, благотворно влияют на психику и поведение. Эти черты, например, облегчают ребенку шестого года жизни освоение норм родного языка и функции речи. На каждой непосредственно образовательной деятельности «Физическая культура» решаются задачи согласно Ф</w:t>
      </w:r>
      <w:r>
        <w:rPr>
          <w:rFonts w:cs="Times New Roman" w:ascii="Times New Roman" w:hAnsi="Times New Roman"/>
          <w:sz w:val="24"/>
          <w:lang w:val="ru-RU"/>
        </w:rPr>
        <w:t>ОП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Цель рабочей программы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Формирование у детей интереса и ценностного отношения к занятиям физической культуры, гармоничного физического развитие через решение следующих специфических задач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рабочей программ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физических качеств (скоростных, силовых, гибкости, выносливости и координации)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 воспитанников потребности в двигательной активности, физическом совершенствован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2)</w:t>
      </w:r>
      <w:r>
        <w:rPr>
          <w:rFonts w:cs="Times New Roman" w:ascii="Times New Roman" w:hAnsi="Times New Roman"/>
          <w:b/>
          <w:sz w:val="24"/>
        </w:rPr>
        <w:t xml:space="preserve"> Общая характеристика учебного предмета</w:t>
      </w:r>
    </w:p>
    <w:p>
      <w:pPr>
        <w:pStyle w:val="ParagraphStyle"/>
        <w:spacing w:lineRule="auto" w:line="264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естом году жизни движения ребенка становятся более координированными и точными. В коллективной деятельности формируются навыки самоорганизации, взаимоконтроля. Дети проявляют волевые усилия при выполнении заданий, для них важен результат. Всю работу по физическому воспитанию в этой группе необходимо организовать так, чтобы сформировать у детей потребность заниматься физическими упражнениями, развить самостоятель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ной формой систематического обучения детей физическим упражнениям являются физкультурные занятия, которые состоят из трех частей: вводной, основной и заключительной. В каждой из них решаются образовательные, воспитательные и оздоровительные задачи.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инципы построения программы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инцип сознательности и активност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инцип наглядност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инцип доступности и индивидуализаци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инцип систематичност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инцип прогрессир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Методы работы: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. Наглядный метод (показ физических упражнений, использование наглядных пособий (рисунки, фотографии), имитации (подражания), зрительных ориентиров, звуковых сигналов, помощи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. Словесный метод (название упражнений, описание, объяснения, указания, распоряжения, команды, вопросы к детям, рассказ, беседы и т.д.)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. Практический метод (повторение упражнений, проведение упражнений в игровой и соревновательной форме)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озрастные особенности де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бочая программа по образовательной области физическая культура составлена с учетом возрастных и физических особенностей детей, характерного для данного возраста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ети 5-7 лет уже могут овладевать сложными видами движений и некоторыми элементами техники в отдельных видах спорта. Наблюдаются согласованные движения рук и ног во время ходьбы, бега, прыжков, метаний. Достаточно хорошая координация при выполнении перекрестных движений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арший дошкольный возраст так же характеризуется активным ростом тела ребенка и его конечностей. Формируются изгибы позвоночника и свода стопы. Поэтому работа над осанкой и профилактика плоскостопия являются одной из центральных задач физического воспитания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мышечной системе к старшему дошкольному возрасту происходят существенные сдвиги. Наряду с крупными мышцами активно начинают развиваться мелкие мышцы кистей рук и стопы, заметно укрепляются мышцы живота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пешно развивается быстрота двигательной реакции: движения становятся более экономичными и точными. Более отчетливо выявляются пластичность, выразительность движений, умение действовать с различными предметами. При этом дети проявляют желание заниматься физической культурой. Функция равновесия у детей развивается быстрее. Проявляется это в динамических и статических упражн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3)</w:t>
      </w:r>
      <w:r>
        <w:rPr>
          <w:rFonts w:cs="Times New Roman" w:ascii="Times New Roman" w:hAnsi="Times New Roman"/>
          <w:b/>
          <w:sz w:val="24"/>
        </w:rPr>
        <w:t>Описание места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тветственно возрастному периоду непосредственная деятельность по физической культуре проводится 2 раза в неделю по 30 минут. Один раз в неделю физическая культура проводится на прогулке продолжительностью 30 минут. </w:t>
      </w:r>
      <w:r>
        <w:rPr>
          <w:rFonts w:cs="Times New Roman" w:ascii="Times New Roman" w:hAnsi="Times New Roman"/>
          <w:sz w:val="24"/>
          <w:lang w:eastAsia="ru-RU"/>
        </w:rPr>
        <w:t xml:space="preserve">Общее количество занятий в год </w:t>
      </w:r>
      <w:r>
        <w:rPr>
          <w:rFonts w:cs="Times New Roman" w:ascii="Times New Roman" w:hAnsi="Times New Roman"/>
          <w:sz w:val="24"/>
        </w:rPr>
        <w:t>102 час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4)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Личностные, метапредметные и предметные результаты освоения учебного предме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Личностные результаты: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установки на безопасный, здоровый образ жизни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Метапредметные результаты: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едметные результаты: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Интеграция образовательной области «Физическая культура»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гласно принципу интеграции, физическое развитие детей осуществляется не только в процессе специфических физкультурных и спортивных игр, упражнений и занятий, но и при организации всех видов детской деятельности через физкультминутки, дидактические игры с элементами движения, подвижные игры с элементами развития речи, математики, конструирования и пр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навыков безопасного поведения в подвижных и спортивных играх, при пользовании спортивным инвентарем (Безопасность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частие детей в расстановке и уборке спортивного инвентаря и оборудования (Труд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пециальные упражнения на ориентировку в пространстве, подвижные игры и упражнения, закрепляющие знания об окружающем, просмотр и обсуждение познавательных книг, фильмов о спорте, спортсменах, здоровом образе жизни (Познание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говаривание действий и называние упражнений, поощрение речевой активности детей в процессе двигательной деятельности, обсуждение пользы закаливания и занятий физической культурой (Коммуникация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гры и упражнения под тексты стихотворений, потешек, считалок, сюжетные физкультурные занятия на темы прочитанных сказок, потешек. (Чтение художественной литературы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28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Ритмическая гимнастика, игры и упражнения под музыку, проведение         спортивных игр           и соревнований под музыкальное сопровождение, развитие артистических способностей в подвижных играх имитационного характера (Музы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5)</w:t>
      </w:r>
      <w:r>
        <w:rPr>
          <w:rFonts w:cs="Times New Roman" w:ascii="Times New Roman" w:hAnsi="Times New Roman"/>
          <w:b/>
          <w:bCs/>
          <w:sz w:val="24"/>
        </w:rPr>
        <w:t xml:space="preserve"> Содержание рабочей программы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</w:rPr>
        <w:t>.  Развитие физических качеств</w:t>
      </w:r>
      <w:r>
        <w:rPr>
          <w:rFonts w:cs="Times New Roman" w:ascii="Times New Roman" w:hAnsi="Times New Roman"/>
          <w:sz w:val="24"/>
        </w:rPr>
        <w:t xml:space="preserve"> (скоростных, силовых, гибкости, выносливости и координации), </w:t>
      </w:r>
      <w:r>
        <w:rPr>
          <w:rFonts w:cs="Times New Roman" w:ascii="Times New Roman" w:hAnsi="Times New Roman"/>
          <w:b/>
          <w:bCs/>
          <w:sz w:val="24"/>
        </w:rPr>
        <w:t>накопление и обогащение двигательного опыта детей</w:t>
      </w:r>
      <w:r>
        <w:rPr>
          <w:rFonts w:cs="Times New Roman" w:ascii="Times New Roman" w:hAnsi="Times New Roman"/>
          <w:sz w:val="24"/>
        </w:rPr>
        <w:t xml:space="preserve"> (овладение основными движениями). - </w:t>
      </w:r>
      <w:r>
        <w:rPr>
          <w:rFonts w:cs="Times New Roman" w:ascii="Times New Roman" w:hAnsi="Times New Roman"/>
          <w:b/>
          <w:sz w:val="24"/>
        </w:rPr>
        <w:t>34 час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ная часть содержания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ть правильную осан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реплять и развивать умение ходить и бегать, согласовывая движения рук и ног. Развивать умение бегать легко, ритмично, энергично отталкиваясь нос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учить к выполнению действий по сигналу. Упражнять в построениях, соблюдении дистанции во время передви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реплять умение ползать, пролезать, подлезать, перелезать через предме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умение перелезать с одного пролета гимнастической стенки на другой (вправо, влев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реплять умение энергично отталкиваться и правильно приземляться в прыжках на двух ногах на месте и с продвижением вперед, ориентироваться в пространст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ыжках в длину и высоту с места формировать умение сочетать отталкивание со взмахом рук, при приземлении сохранять равновесие. Формировать умение прыгать через короткую скакал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физические качества: гибкость, ловкость, быстроту, выносливость и д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ать развивать активность детей в играх с мячами, скакалками, обручами и т. 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>. Формирование у воспитанников потребности в двигательной активности и физическом совершенствовании. – 34 час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Обязательная часть содержания образ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ть умения и навыки правильного выполнения движений в различных формах организации двигательной деятельности детей. Воспитывать красоту, грациозность, выразительность движ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и совершенствовать двигательные умения и навыки детей, умение творчески использовать их в самостоятельной двигательн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реплять умение выполнять ведущую роль в подвижной игре, осознанно относиться к выполнению правил иг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учать детей к самостоятельному и творческому использованию физкультурного инвентаря и атрибутов для подвижных игр. продолжать развивать активность детей в играх с мячами, скакалками, обручами и т. 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быстроту, силу, ловкость, пространственную ориентиров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ывать самостоятельность и инициативность в организации знакомых иг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учать к выполнению действий по сигна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Перспективный план работы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 образовательной области «Физическая культура»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bCs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дготовительный класс 68 часов 2 часа в неделю</w:t>
      </w:r>
      <w:r>
        <w:rPr>
          <w:rFonts w:cs="Times New Roman" w:ascii="Times New Roman" w:hAnsi="Times New Roman"/>
          <w:b/>
          <w:bCs/>
          <w:kern w:val="2"/>
          <w:sz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b/>
          <w:b/>
          <w:bCs/>
          <w:kern w:val="2"/>
          <w:sz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ru-RU"/>
        </w:rPr>
      </w:r>
    </w:p>
    <w:tbl>
      <w:tblPr>
        <w:tblW w:w="16160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850"/>
        <w:gridCol w:w="1276"/>
        <w:gridCol w:w="6237"/>
        <w:gridCol w:w="2977"/>
        <w:gridCol w:w="2409"/>
        <w:gridCol w:w="1701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.п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ол-во часов      в неделю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Тема</w:t>
              <w:br/>
              <w:t>недели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Характеристика   основных видов  деятельности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Организованная образовательная деятельность </w:t>
              <w:br/>
              <w:t>(различные виды деятельности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ата</w:t>
            </w:r>
          </w:p>
        </w:tc>
      </w:tr>
      <w:tr>
        <w:trPr/>
        <w:tc>
          <w:tcPr>
            <w:tcW w:w="14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1 четверть</w:t>
            </w:r>
          </w:p>
        </w:tc>
        <w:tc>
          <w:tcPr>
            <w:tcW w:w="17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>
          <w:trHeight w:val="3268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-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Мой весёлый, звонкий мяч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Упражнять детей в ходьбе и беге колонной по одному. Развивать умение сохранять устойчивое равновесие при ходьбе по уменьшенной площади опоры. Упражнять в энергичном отталкивании двумя ногами от пола и мягком приземлении при подпрыгивании на месте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.Развивать умение сохранять равновесие при ходьбе по ограниченной площади; закреплять умение прокатывать мяч в определённом направлении, подбрасывать и ловить мяч, не прижимая его к груди; развивать навыки выполнения упражнений с мячам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Найди себе пару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игра «Бери мяч»;</w:t>
              <w:br/>
              <w:t>Коммуникативная:</w:t>
              <w:br/>
              <w:t>- отгадывание загадки;</w:t>
              <w:br/>
              <w:t>Познавательно – исследовательская:</w:t>
              <w:br/>
              <w:t>- упражнения с мяч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stsenarii-igrovoi-programmy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3-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есёлые воробышк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.Учить детей энергичному отталкиванию от пола и приземлению на полусогнутые ноги при подпрыгивании вверх, доставая до предмета. Упражнять в прокатывании мяча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Развивать умение сохранять равновесие при ходьбе по ограниченной площади; имитировать повадки птиц; закреплять умение прыгать на двух ногах; совершенствовать навыки ходьбы и бега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амолё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Кот и воробышки»;</w:t>
              <w:br/>
              <w:t>Коммуникативная:</w:t>
              <w:br/>
              <w:t>- умение договариваться и оказывать помощь сверстникам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raznoe/2019/09/26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5-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олшебное колесо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. Упражнять детей в ходьбе колонной по одному, беге врассыпную. Развивать умение катать обруч друг другу. Упражнять в лазанье под шнур.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. Развивать умение сохранять равновесие при ходьбе по ограниченной площади; закреплять умение прыгать на обеих ногах с продвижением вперёд; совершенствовать навыки действий с обручами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Огуречик, огуреч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Машины»;</w:t>
              <w:br/>
              <w:t>Коммуникативная:</w:t>
              <w:br/>
              <w:t>- активное и доброжелательное взаимодействие с педагогом и сверстниками;</w:t>
              <w:br/>
              <w:t>Познавательно-исследовательская:</w:t>
              <w:br/>
              <w:t>- ориентирование в пространстве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stsenarii-igrovoi-programmy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7-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В гости к ёжику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Продолжать развивать умение детей останавливаться по сигналу воспитателя во время ходьбы и бега. Учить умению группироваться при лазанье под шнур. Упражнять в сохранении устойчивого равновесия при ходьбе по уменьшенной площади опоры.</w:t>
              <w:br/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. Развивать умение сохранять равновесие на ограниченной и приподнятой площади; закреплять умение спрыгивать с высоты 30-50см. совершенствовать навыки подлезания под дуги правым и левым боком, не касаясь руками пола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У медведя во бору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Хитрый ёжик»;</w:t>
              <w:br/>
              <w:t>Коммуникативная:</w:t>
              <w:br/>
              <w:t>- оценивать выполнения упражнений с предметами;</w:t>
              <w:br/>
              <w:t>Познавательно-исследовательская:</w:t>
              <w:br/>
              <w:t>- ориентирование в пространстве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/v-gosti-k-ezhiku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9-1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Цыплята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вивать умение детей сохранять устойчивое равновесие при ходьбе на повышенной опоре; упражнять в энергичном отталкивании от пола и мягком приземлении на полусогнутые ноги в прыжках с продвижением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вивать умение прыгать в длину с места; правильно занимать исходное положение и правильно выполнять замах при метании вдаль из свободной стойки (рука поднимается вверх и назад); совершенствовать навыки сохранения равновесия при ходьбе по ограниченной площади.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Кот и мыши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Наседка и цыплята»;</w:t>
              <w:br/>
              <w:t>Коммуникативная:</w:t>
              <w:br/>
              <w:t>- активное и доброжелательное взаимодействие с педагого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fizicheskoe-razvitie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>
          <w:trHeight w:val="3111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1-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 цирке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Учить детей находить свое место в шеренге после ходьбы и бега. Упражнять в приземлении на полусогнутые ноги в прыжках из обруча в обруч. Закреплять умение прокатывать мяч друг другу, развивая точность направления движения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Упражнять прыжкам в длину с активным взмахом руками вперед и вверх; закреплять умение сохранять равновесие в ходьбе по шесту, по узкой доске; совершенствовать навыки ползания; развивать фантазию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Автомобили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Перемени предмет»;</w:t>
              <w:br/>
              <w:t>Коммуникативная:</w:t>
              <w:br/>
              <w:t>- развивать умение правильно строить ответ на заданный вопрос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raznoe/2019/09/26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3-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Гриб Боровик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. Повторить ходьбу в колонне по одному, развивать глазомер и ритмичность при перешагивании через бруски; упражнять в прокатывании мяча в прямом направлении, в лазанье под дугу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Упражнять в ходьбе по ограниченной площади, сохраняя равновесие; закреплять навыки ползания, прыжков на двух ногах через гимнастические палки; развивать умение разгадывать загадки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У медведя во бору»</w:t>
              <w:br/>
              <w:t>- игра м. п. «Угадай, где спрят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Кто быстрее соберет грибочки»,</w:t>
              <w:br/>
              <w:t>«Веселый гриб»;</w:t>
              <w:br/>
              <w:t>Коммуникативная:</w:t>
              <w:br/>
              <w:t>- отгадывание загадки;</w:t>
              <w:br/>
              <w:t>Познавательно – исследовательская:</w:t>
              <w:br/>
              <w:t>- упражнения с листочками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nod-po-fizicheskoi-kulture-v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5-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Ёжик, ёжик, ни головы, ни ножек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вивать умение детей находить свое место в колонне после ходьбы и бега. Повторить лазанье под дугу, не касаясь руками пола; упражнять в сохранении устойчивого равновесия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Развивать умение метать шишки на дальность, разгадывать загадки; развивать глазомер, фантазию; закреплять умение сохранять равновесие при ходьбе между кубиками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Кот и мыши»,</w:t>
              <w:br/>
              <w:t>- игра «Угадай, кто позвал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Кто дальше бросит шишку»;</w:t>
              <w:br/>
              <w:t>Коммуникативная:</w:t>
              <w:br/>
              <w:t>- отгадывание загадки;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nod-po-fizicheskoi-kulture-v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2 четверть</w:t>
            </w:r>
          </w:p>
        </w:tc>
        <w:tc>
          <w:tcPr>
            <w:tcW w:w="17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7-1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ы  - медвежата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 детей в ходьбе и беге с изменением направления движения, ходьбе и беге между предметами. Закреплять умение удерживать устойчивое равновесие при ходьбе на повышенной опоре. Упражнять в прыжках на двух ногах.</w:t>
              <w:br/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умение сохранять равновесие при ходьбе по ограниченной площади; закреплять навыки лазания по гимнастической стенке; совершенствовать навыки ходьбы и 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</w:t>
              <w:br/>
              <w:t>- п. игра «Салки»;</w:t>
              <w:br/>
              <w:t>- игра м. п. «Найди и промолчи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Убеги от медведя»;</w:t>
              <w:br/>
              <w:t>Коммуникативная:</w:t>
              <w:br/>
              <w:t>- отгадывание загадки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/v-gosti-k-ezhiku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9-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Мы – весёлые игрушк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чить детей ходить и бегать по кругу, взявшись за руки. Упражнять в ходьбе и беге на носках. Продолжать учить приземляться на полусогнутые ноги. Упражнять в перебрасывании мяча друг другу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умение подлезать под припятствие ограниченной высоты (в приседе, в положении лежа); совершенствовать навыки сохранения равновесия при ходьбе по ограниченной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амолё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Ровным кругом»;</w:t>
              <w:br/>
              <w:t>Коммуникативная:</w:t>
              <w:br/>
              <w:t>- проговаривание стихов об игрушках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fizicheskoe-razvitie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21-2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В гости к солнышку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 детей в ходьбе и беге с изменением направления движения; в бросках мяча о землю и ловле его двумя руками; повторить ползание на четвереньках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умение сохранять равновесие при ходьбе по ограниченной площади, прыгать на двух ногах, пролезать в обруч, не задевая верхний край спиной и пол – руками; совершенствовать навыки выполнения упражнений с обруч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Лиса и куры»;</w:t>
              <w:br/>
              <w:t>- п. игра «Солнечные зайчики»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Догони солнышко»;</w:t>
              <w:br/>
              <w:t>Коммуникативная:</w:t>
              <w:br/>
              <w:t>- отгадывание загадки;</w:t>
              <w:br/>
              <w:t>Познавательно – исследовательская:</w:t>
              <w:br/>
              <w:t>- упражнения с обруч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nod-po-fizicheskoi-kulture-v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>
          <w:trHeight w:val="1694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23-2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утешествие на поезде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. Упражнять детей в ходьбе и беге с остановкой по сигналу воспитателя; 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lang w:eastAsia="ru-RU"/>
              </w:rPr>
              <w:t>ползании на животе по гимнастической скамейке, развивая силу и ловкость; закреплять умение сохранять устойчивое равновесие и правильную осанку в ходьбе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Учить разнообразным видам ходьбы; совершенствовать навыки ползания и прыжков на двух ногах с продвижением вперед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Цветные автомобили»;</w:t>
              <w:br/>
              <w:t>Познавательно – исследовательская:</w:t>
              <w:br/>
              <w:t>- упражнения с флаж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гровая: </w:t>
              <w:br/>
              <w:t>- п. игра «Поезд»;</w:t>
              <w:br/>
              <w:t>Коммуникативная:</w:t>
              <w:br/>
              <w:t>- отгадывание загадок;</w:t>
              <w:br/>
              <w:t>Познавательно – исследовательская:</w:t>
              <w:br/>
              <w:t>- решение познавательных и игровых задач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fizicheskoe-razvitie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5-2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«В гости к снеговику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Закреплять умение сохранять устойчивое равновесие и правильную осанку в ходьбе по уменьшенной площади опоры; развивать ловкость и координацию</w:t>
              <w:br/>
              <w:t>движений в прыжках через препятствие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умение подлезать под дугу; совершенствовать навыки прыжков в дл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Лиса и куры»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Фигуры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okruzhayushchiy-mir/2022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27-2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К нам пришел доктор Пилюлькин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. Упражнять детей в перестроении в пары на месте; в мягком приземлении на полусогнутые ноги; закреплять умение прокатывать мяч, развивая глазоме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. Закреплять умение прокатывать мяч, развивая глазомер. </w:t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У медведя во бор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 П. игра «Мяч – соседу»</w:t>
              <w:br/>
              <w:t>Игровая:</w:t>
              <w:br/>
              <w:t>- «Разгладим снег»</w:t>
              <w:br/>
              <w:t>   «Веселые снежинки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29-3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Летчик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 детей в ходьбе в колонне по одному; развивать умение ловить мяч, брошенный товарищем. Упражнять в ползании на четвереньках на повышенной опоре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умение прыгать на двух ногах; навыки выполнения упражнений с обручами.</w:t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амолёты»</w:t>
              <w:br/>
              <w:t>- «Зайцы и вол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амолёты»</w:t>
              <w:br/>
              <w:t>- «Найди пару»</w:t>
              <w:b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okruzhayushchiy-mir/2022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31-3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 лес за елкой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Закреплять умение детей перестраиваться в пары из колонны по одному. Уметь находить свое место в колонне. Учить правильному хвату рук за края доски при ползании на животе; упражнять в умении сохранять равновесие в ходьбе на повышенной опоре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навыки ходьбы между предметами, сохраняя равновесие.</w:t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Птички и кошка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Зима пришла»</w:t>
              <w:b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 четверть</w:t>
            </w:r>
          </w:p>
        </w:tc>
        <w:tc>
          <w:tcPr>
            <w:tcW w:w="17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>
          <w:trHeight w:val="2214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3-3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еселые кегл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. Продолжать учить детей ходьбе и бегу между предметами; развивать устойчивое равновесие при ходьбе и беге по наклонной доске; упражнять в прыжках с ноги на ногу; учить забрасывать мяч в кольцо;  </w:t>
              <w:b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. Закреплять умение прокатывать мяч ногой между предметами; развивать глазомер.                                         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Кролики»;</w:t>
              <w:br/>
              <w:t>- игра м. п «Найдем кроли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. игра «Не зевай, кеглю забирай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detskijsad/syuzhetno-rolevoe-zanjatie-v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35-3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Мой веселый, звонкий мяч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 – 2. Продолжать учить ходьбе и бегу между предметами; развивать умение перебрасывать мяч друг другу; повторить задание в равновесии; воспитывать целеустремленность.</w:t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Найди себе пару»;</w:t>
              <w:br/>
              <w:t xml:space="preserve">                               «Догони мяч»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37-3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Лошадк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-2. Повторить ходьбу и бег между предметами, не задевая их; ползание по гимнастической скамейке на четвереньках, развивать ловкость в упражнениях с мячом.</w:t>
              <w:b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 Лошадки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odvizhnyh-igr-2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39-4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Автомобил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-2. Упражнять в ходьбе со сменой ведущего, с высоким подниманием колен,</w:t>
              <w:br/>
              <w:t>В равновесии при ходьбе по гимнастической скамейке.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Автомоби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Кот и мыши»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1-4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Котята и щенята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 в ходьбе и беге между предметами, в равновесии, в прыж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упражнять в лазании под рейку (выс 40 см от пола) прямо и боком, в прыжках на 2 ногах  с продвижением вперед между предметами (3 м)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 Котята и щен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 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Самолеты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detskijsad/syuzhetno-rolevoe-zanjatie-v-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43-4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У медведя во бору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 Упражнять в ходьбе с выполнением заданий по сигналу воспитателя, в прыжках из обруча в обруч, развивать ловкость при прокатывании мяча между предметами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Повторить игровые упражнения с бегом и прыжкам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 У медведя во бор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Игровые упражнения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окружись»,</w:t>
              <w:br/>
              <w:t>Кто дальше бросит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У медведя во бору»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Здоровый образ жизн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igr-srednyaya-gruppa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45-4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тание на дальность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 в ходьбе и беге врассыпную между предметами, в ловле мяча  2-мя руками, в ползании на четверень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2.Упражнять в метании на дальность.</w:t>
              <w:br/>
              <w:t>Игровые упражнения:</w:t>
              <w:br/>
              <w:t>«Ктодальше бросит»,</w:t>
              <w:br/>
              <w:t>Найдем снегурочку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Мороз –Красный Нос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Воробушки и автомоби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Игровые упражнения:</w:t>
              <w:br/>
              <w:t>«Кто дальше бросит»,</w:t>
              <w:br/>
              <w:t>Найдем снегурочку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Мороз –Красный Нос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47-4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Точно в цель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 в ходьбе с изменением направления движения, в ползании в прямом направлении, прыжках между предме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Развивать ловкость и глазомер при метании мешочков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Перелет птиц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Игровые упражнения:</w:t>
              <w:br/>
              <w:t>«Точно в цель», «Туннель»,</w:t>
              <w:br/>
              <w:t>- Подвижная игра «Мороз – Красный Нос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Мало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Найдем зайку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fizkultura/2020/04/11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9-5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есна в лесу».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 детей в ходьбе и беге по кругу с изменением направления движения и беге врассыпную, в равновесии и прыжках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Закреплять навыки спрыгивания на мягкую поверхность; совершенствовать навыки ползанья</w:t>
              <w:br/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Перелет птиц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Назови свое имя»</w:t>
              <w:br/>
              <w:t>  «Разбуди медведя»«Ловишки»,</w:t>
              <w:b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odvizhnyh-igr-2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51-5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одбрось –поймай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. Упражнять: </w:t>
              <w:br/>
              <w:t>- в ходьбе с выполнением заданий воспитателя по команде,</w:t>
              <w:br/>
              <w:t>- в прыжках в длину с места,</w:t>
              <w:br/>
              <w:t>- в бросании мячей через сет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Упражнять в ходьбе и беге по кругу с выполнением задания, в ползании на животе по гимнастической скамейке.</w:t>
              <w:br/>
              <w:t>Повторить прокатывание мяча между предметам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- Подвижная игра «Бездомный зая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Игровые упражнения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одбрось-поймай»,</w:t>
              <w:br/>
              <w:t>«Прокати - не задень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Лошадка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Мало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Угадай, кто кричит?» </w:t>
              <w:br/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4 четверть</w:t>
            </w:r>
          </w:p>
        </w:tc>
        <w:tc>
          <w:tcPr>
            <w:tcW w:w="17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53-5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Самолёты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:</w:t>
              <w:br/>
              <w:t>– в ходьбе и беге по кругу;</w:t>
              <w:br/>
              <w:t>– с выполнением задания,</w:t>
              <w:br/>
              <w:t>- в прокатывании мяча между предметами,</w:t>
              <w:br/>
              <w:t>в ползании на животе по гимнастической скамей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-упражнять детей в беге на выносливость,</w:t>
              <w:br/>
              <w:t>- в ходьбе и беге между предметами,</w:t>
              <w:br/>
              <w:t>-в прыжках на одной ноге попеременно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 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Самолеты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На одной ножке вдоль дорожки»,</w:t>
              <w:br/>
              <w:t>«Брось через веревочку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Самолеты»</w:t>
              <w:br/>
              <w:t xml:space="preserve"> 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fizkultura/2020/04/11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55-5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рыжки ,шаги, бег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:</w:t>
              <w:br/>
              <w:t>- в ходьбе и беге врассыпную,</w:t>
              <w:br/>
              <w:t>-с остановкой по сигналу воспитателя,</w:t>
              <w:br/>
              <w:t>-ползание по скамейке «по-медвежьи»,</w:t>
              <w:br/>
              <w:t>- в равновесии и прыж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Упражнять в ходьбе попеременно широким и коротким шагом,</w:t>
              <w:br/>
              <w:t>- с мячом,</w:t>
              <w:br/>
              <w:t>- в равновесии и в прыжках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Охотник и зайцы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Мало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Найдем зайк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ерепрыгни через ручеек»,</w:t>
              <w:br/>
              <w:t>«Бег по дорожке»,</w:t>
              <w:br/>
              <w:t>«Ловкие ребята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7-5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рокати и поймай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</w:t>
              <w:br/>
              <w:t>- в ходьбе и беге колонной по по- одному, врассыпную;</w:t>
              <w:br/>
              <w:t>- в равновесии и в прыж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2. упражнять в ходьбе и беге с поиском своего места в колонне,</w:t>
              <w:br/>
              <w:t>- в прокатывании обручей,</w:t>
              <w:br/>
              <w:t>- в упражнениях с мячам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Пробеги тихо»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рокати и поймай»,</w:t>
              <w:br/>
              <w:t>«Сбей булаву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У медведя во бору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Здоровый образ жизн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igr-srednyaya-gruppa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59-6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Ходьба бег прыжки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ять - в ходьбе и беге по кругу, взявшись за руки, в ходьбе и беге врассыпную, в метании мешочков в горизонтальную цель,</w:t>
              <w:br/>
              <w:t xml:space="preserve">в умении  занимать правильное и.п.,  в прыжках в длину с места.   </w:t>
            </w:r>
          </w:p>
          <w:p>
            <w:pPr>
              <w:pStyle w:val="1"/>
              <w:spacing w:lineRule="auto" w:line="240" w:before="100" w:after="10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ходьбу и бег; упражнения в прыжках и подлезании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ов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Игровые упражнения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о дорожке»,</w:t>
              <w:br/>
              <w:t>«Не задень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- Подвижная игра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Воробушки и автомобиль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Мало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Найдем воробушка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fizkultura/2020/04/11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61-6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одбрось – поймай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:</w:t>
              <w:br/>
              <w:t>– в ходьбе с выполнением задания по сигналу воспитателя,</w:t>
              <w:br/>
              <w:t>- в ползании на четвереньках.</w:t>
              <w:br/>
              <w:t>Развивать:</w:t>
              <w:br/>
              <w:t>- ловкость и глазомер при  метании на дальность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  Упражнять в ходьбе и беге с остановкой по сигналу воспитателя, в перебрасывании мячей друг другу, развивая ловкость и глазомер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 Подвижная игра «Совушка»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Успей поймать»,</w:t>
              <w:br/>
              <w:t>«Подбрось-поймай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Догони пару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Здоровый образ жизн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igr-srednyaya-gruppa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63-6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яч через сетку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Упражнять:</w:t>
              <w:br/>
              <w:t>- в ходьбе и беге врассыпную,</w:t>
              <w:br/>
              <w:t>- в равновесии и прыжках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Упражнять  в ходьбе и беге между предметами, в равновесии, в перебрасывании мяч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  «Птички и ко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Пробеги – не задень»,</w:t>
              <w:br/>
              <w:t>«Накинь кольцо»,</w:t>
              <w:br/>
              <w:t>«Мяч через сетку»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Догони пару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3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5-6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Прыжки в длину с места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Упражнять:– в ходьбе парами,</w:t>
              <w:br/>
              <w:t>-в сохранении устойчивого равновесия  по уменьшенной площади опоры,</w:t>
              <w:br/>
              <w:t>- в прыжках в длину с места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Упражнять детей в ходьбе колонной по одному в чередовании с прыжками,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Котята и щеня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 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Достань до мяча»,</w:t>
              <w:br/>
              <w:t>«Перепрыгни через ручеек»,</w:t>
              <w:br/>
              <w:t>«Пробеги- не задень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Совушка»</w:t>
              <w:br/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hyperlink r:id="rId3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y-sad/fizkultura/2020/04/11/…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67-6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Упражнения с мячом»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 Повторить ходьбу со сменой ведущего, упражнять в прыжках в длину с места, развивать ловкость в упражнении с мяч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2.Упражнять детей в ходьбе с остановкой по сигналу воспитателя, ходьбе и беге по кругу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Котята и щенята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гровая: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Игровые упражнения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br/>
              <w:t>« Попади в корзину»,</w:t>
              <w:br/>
              <w:t>«Подбрось-поймай»,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 Подвижная игр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«Удо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hyperlink r:id="rId3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Дошкольное образование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того- 68 часов</w:t>
            </w:r>
          </w:p>
        </w:tc>
        <w:tc>
          <w:tcPr>
            <w:tcW w:w="17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Перспективный план работы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 образовательной области «Физическая культура на прогулке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дготовительный класс 34 часа 1 час в неделю</w:t>
      </w:r>
      <w:r>
        <w:rPr>
          <w:rFonts w:cs="Times New Roman" w:ascii="Times New Roman" w:hAnsi="Times New Roman"/>
          <w:b/>
          <w:bCs/>
          <w:kern w:val="2"/>
          <w:sz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515" w:leader="none"/>
        </w:tabs>
        <w:rPr>
          <w:rFonts w:ascii="Times New Roman" w:hAnsi="Times New Roman" w:cs="Times New Roman"/>
          <w:b/>
          <w:b/>
          <w:bCs/>
          <w:kern w:val="2"/>
          <w:sz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ru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559"/>
        <w:gridCol w:w="5103"/>
        <w:gridCol w:w="3686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Кол-во часов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Характеристика   основных видов 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Организованная образовательная деятельность </w:t>
              <w:br/>
              <w:t>(различные виды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ата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зна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беге колонной по одному, в умении переходить с бега на ходьбу; в сохранении равновесия и правильной осанки при ходьбе по повышенной опоре. Развивать точность движений при броске мя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вкие ребят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ингвин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гони свою па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узь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равномерном беге с соблюдением дистанции; развивать координацию движений в прыжках с доставанием до предмета; повторить упражнение с мячом и лазание под шну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ыстро встань в колонну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кати обруч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Великаны и гно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3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сенние забав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и беге с четким фиксированием поворотов (ориентир- кубик или кегля)развивать ловкость в упражнении с мячом, координацию движений в задании на равновесии; повторить упражнения на переползание по гимнастической скамей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досуг ««Осенние забавы» «Прыжки по круг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веди мяч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руговая лап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3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удь ловки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навыки ходьбы и бега по кругу,  упражнять в ходьбе по канату,  упражнять в энергичном отталкивании в прыжках через шнур, повторить эстафету с мяч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яч о стенк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удь ловким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3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gruppy-silnym-lovki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ёлый мяч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с изменением направления движения; прыжками через короткую скакалку; бросание мяча друг другу; ползание по гимнастической скамейке на четвереньках с мешочком на сп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мяча по круг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ыжки между кубиками «Не задень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Осенний спортивный марафо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ходьбе и беге « змейкой» между предметами; повторить ведение мяча с продвижением вперед; упражнять в лазании под дугу, в равнове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Осенний спортивный мараф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4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sportivnyi-prazdnik-osenii-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дьба и бег между предметам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ять навыки ходьбы и бега между предметами, развивать координацию движения и ловкость; повторить упражнения в прыжках и на равнове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дай мяч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очки на кочк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Хитрая ли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top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hyperlink r:id="rId4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kern w:val="0"/>
                  <w:sz w:val="24"/>
                  <w:lang w:val="en-US" w:eastAsia="ru-RU"/>
                </w:rPr>
                <w:t>komitet.kngcit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lang w:val="en-US" w:eastAsia="ru-RU"/>
                </w:rPr>
                <w:t>›images/documents/deyatelnost/…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дьба и бег между предметам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навыки ходьбы и бега между предметами. Упражнять  в сохранении равновесия  на повышенной опоре и прыжках; развивать  ловкость в упражнении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брось – поймай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 попадись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г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ый метк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с изменением направления движения по сигналу; отрабатывать навык приземления на полусогнутые ноги в прыжках со скамейки; развивать координацию движений в упражнениях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самый метки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прыгни –не заде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Сов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gruppy-silnym-lovki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ый быстры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 в ходьбе с высоким подниманием  колен; повторить  упражнение в ведении мяча. Упражнять  в сохранении равновесии при ходьбе по уменьшенной площади оп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спей выбежа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яч водящем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Не попади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пражнения на равновес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навык ходьбы со сменой темпа движения. Упражнять  в беге врассыпную, в ползании на четвереньках с дополнительным заданием; упражнять в упражнениях на равновес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\У «Проползи не уро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ыжки на двух ногах с продвижением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 на равновес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top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hyperlink r:id="rId4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kern w:val="0"/>
                  <w:sz w:val="24"/>
                  <w:lang w:val="en-US" w:eastAsia="ru-RU"/>
                </w:rPr>
                <w:t>komitet.kngcit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lang w:val="en-US" w:eastAsia="ru-RU"/>
                </w:rPr>
                <w:t>›images/documents/deyatelnost/…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  впере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с различными положениями рук,  беге в рассыпную; в сохранении равновесии при ходьбе в усложненной ситуации (боком приставным шагом, с перешагиванием); Развивать ловкость в упражнении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Пройди – не задень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а льд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ыжки вперед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нки впер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4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sportivnyi-prazdnik-osenii-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з кружка в круж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с изменением темпа движения, с ускорением и замедлением, в прыжках на правой и левой ноге попеременно; повторить упражнения  в ползании и эстафету с мяч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рг.упр. «Пройди не урон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з кружка в кружо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той!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а ход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с изменением темпа движения с ускорением и замедлением; упражнять в подбрасывании малого мяча, развивая ловкость глазомер; упр.  в равнове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а ход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быстре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йди -не урон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4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kartoteka-zaniatiia-na-svezhe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дальше броси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и бег  по кругу с поворотом в другую сторону; упражнять в ползании по скамейке «по - медвежьи» ; повторить упражнение в прыжках и на равнове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очный пас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дальше бросит?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 дорожке проскольз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рга «Охотники и со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5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Ходьба и бег врассыпную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и бег по кругу, ходьбу и бег в рассыпную с остановкой по сигналу воспитателя; упражнения  на равновесие при ходьбе по умеренной площади опоры;  прыжки на двух ногах, через препят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быстре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скользни – не упад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прыгни и достань игрушк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ноч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5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aam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detskijsad/sportivnyi-prazdnik-osenii-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 в длин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 с выполнением заданий для рук; упражнять в прыжках в длину с мета; развивать ловкость в упражнениях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дальше броси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елые воробы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в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top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hyperlink r:id="rId5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kern w:val="0"/>
                  <w:sz w:val="24"/>
                  <w:lang w:val="en-US" w:eastAsia="ru-RU"/>
                </w:rPr>
                <w:t>komitet.kngcit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lang w:val="en-US" w:eastAsia="ru-RU"/>
                </w:rPr>
                <w:t>›images/documents/deyatelnost/…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тание на санка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ходьбе и беге с заданиями, развивать ловкость и глазомер в упражнен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ккеист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друг друга на санка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в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5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нежные забав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и бег с изменением темпа, и направления; упражнять в ползании на четверень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ить упражнение на сохранение равновесия в прыжк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 ледяной дорожк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 местам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программа «Снежные забав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5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ва Мороз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сохранении равновесия при ходьбе по повышенной опоре с выполнением дополнительного задания; закрепить навык энергичного отталкивания от пола при прыжках; повторить упражнения в бросании мяча, развивая ловкость и глазоме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ыстро по местам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очная подач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прыгунчик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в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5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kartoteka-zaniatiia-na-svezhe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г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ходьбе и беге с выполнением упражнений для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ть прыжки подско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иг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нки сано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дьба со сменой дви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со сменой темпа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попеременном подпрыгивании на левой и правой н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метании мешочка. Повторить упражнение на сохранении равновес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нежин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нки сано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гони шайб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Карус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5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не попади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в ходьбе в колонне по одному с выполнением задания на внимание, повторить упражнение на равновесие и прыж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 попадись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Белые медвед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усель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тей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5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kartoteka-zaniatiia-na-svezhe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стафета с мяч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и беге между предметами. Сохранять равновесие при ходьбе по повышенной площади опоре с дополнительными заданиями. Повторить задание в прыжках, эстафету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ягушки в болот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яч о стенк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гун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уг «Масле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5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Блог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…-yestafety.html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хотники и ут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в колонне по одному, бег в рассыпную. Повторить упражнение в прыжках, ползании, задания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хотники и утк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 веселые ребят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5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тание мешочка на дальност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с выполнением задания. Упражнять в метании мешочка на дальность. Повторить упражнение в ползании и сохранении равновесия по ходьба по повышенной опо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быстре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ог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вкие зайчат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х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4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лки-перебеж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е и бег  с выполнением задания, повторить упражнение на равновесие и прыж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лки-перебежк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дача мяча в колонн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рел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6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kartoteka-zaniatiia-na-svezhe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, с мяч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игровые упражнения в ходьбе и беге. Упражнять на равновесие, в прыжках, с мяч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 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ыстро в шеренг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шагни –не задень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 кочки на кочк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ликаны и гно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6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Блог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…-yestafety.html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  в длину с разбег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упражнения в ходьбе и бе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прыжках в длину с разбега. Упражнять в перебрасывании мяча друг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лушай сигнал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ого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ингвин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тание на дальност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колонне по одному, в перестроении в пары; В метании мешочка на да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беж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йди- не задень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дальше прыгнет»,</w:t>
              <w:br/>
              <w:t>«Пас ного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ймай мяч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ликаны и гном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ходьбу и бег  с выполнением задания, упражнять в равновесии, в прыжка и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рг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дача мяча в колонн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ягушка в болот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релк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ликаны и гно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6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multi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files/kartoteka-zaniatiia-na-svezhem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 через короткую скакал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ь упражнения в ходьбе и беге;  в равновесии при ходьбе по повышенной опоре; в прыжках с продвижением вперед на одной ноге. Бросание мяча о стен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 на ход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рось- поймай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ыжки через короткую скакал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infourok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ическая культур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лементы футб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и беге со сменой темпа движения, в прыжках в длину с места, повторить упражнение с мяч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вкие прыгун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веди мяч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Пас друг друг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шел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Физкультур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…-prazdnika-den-znaniy-v…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эстафеты по желанию д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ходьбе и беге в колонне по одному, по кругу, в ходьбе и беге врассыпную; в метании мешочка на дальность , в прыжках, в равнове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у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яч водящем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скорее до кегл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эстафеты по желанию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6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</w:rPr>
                <w:t>Блог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hd w:fill="FFFFFF" w:val="clear"/>
                  <w:lang w:val="en-US"/>
                </w:rPr>
                <w:t>…-yestafety.html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-3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)Описание учебно-методического и материально технического обеспечения образов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Физическое развитие детей 6-7 лет: сюжетно-ролевые занятия / авт.-сост. Е. И.Подольская. – Изд. 2-е, перераб. – Волгоград: Учитель, 2013. – 229с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Физкультурные занятия в детском саду. Старшая группа. Конспекты занятий / Л. И. Пензулаева – М.: Мозаика-Синтез, 2009. – 112с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ИФРОВЫЕ ОБРАЗОВАТЕЛЬНЫЕ РЕСУРСЫ И РЕСУРСЫ СЕТИ ИНТЕРНЕТ</w:t>
      </w:r>
    </w:p>
    <w:p>
      <w:pPr>
        <w:pStyle w:val="TableParagraph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й 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ok.1sep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  <w:lang w:val="en-US"/>
        </w:rPr>
      </w:pPr>
      <w:hyperlink r:id="rId70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hd w:fill="FFFFFF" w:val="clear"/>
            <w:lang w:val="en-US"/>
          </w:rPr>
          <w:t>ped-kopilka.ru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</w:rPr>
          <w:t>Блоги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  <w:lang w:val="en-US"/>
          </w:rPr>
          <w:t>…-yestafety.html</w:t>
        </w:r>
      </w:hyperlink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</w:rPr>
      </w:pPr>
      <w:hyperlink r:id="rId7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hd w:fill="FFFFFF" w:val="clear"/>
          </w:rPr>
          <w:t>nsportal.ru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</w:rPr>
          <w:t>Физкультура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</w:rPr>
          <w:t>…-prazdnika-den-znaniy-v…</w:t>
        </w:r>
      </w:hyperlink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</w:rPr>
      </w:pPr>
      <w:hyperlink r:id="rId7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hd w:fill="FFFFFF" w:val="clear"/>
          </w:rPr>
          <w:t>infourok.ru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</w:rPr>
          <w:t>Физическая культура</w:t>
        </w:r>
      </w:hyperlink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</w:rPr>
      </w:pPr>
      <w:hyperlink r:id="rId7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hd w:fill="FFFFFF" w:val="clear"/>
            <w:lang w:val="en-US"/>
          </w:rPr>
          <w:t>multiurok.ru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  <w:lang w:val="en-US"/>
          </w:rPr>
          <w:t>files/kartoteka-zaniatiia-na-svezhem…</w:t>
        </w:r>
      </w:hyperlink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  <w:lang w:val="en-US"/>
        </w:rPr>
      </w:pPr>
      <w:hyperlink r:id="rId7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hd w:fill="FFFFFF" w:val="clear"/>
            <w:lang w:val="en-US"/>
          </w:rPr>
          <w:t>maam.ru</w:t>
        </w:r>
        <w:r>
          <w:rPr>
            <w:rStyle w:val="InternetLink"/>
            <w:rFonts w:cs="Times New Roman" w:ascii="Times New Roman" w:hAnsi="Times New Roman"/>
            <w:sz w:val="24"/>
            <w:shd w:fill="FFFFFF" w:val="clear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hd w:fill="FFFFFF" w:val="clear"/>
            <w:lang w:val="en-US"/>
          </w:rPr>
          <w:t>detskijsad/sportivnyi-prazdnik-osenii-…</w:t>
        </w:r>
      </w:hyperlink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fourok.ru Дошкольное образование</w:t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103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1389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bookmarkStart w:id="1" w:name="6e8f4a304727a7ed11a1c79ceb6e1b3763a85441"/>
            <w:bookmarkStart w:id="2" w:name="3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Средства обеспечения образовательного процесса:</w:t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238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Средства</w:t>
                  </w:r>
                </w:p>
              </w:tc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Перечень</w:t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Технические</w:t>
                  </w:r>
                </w:p>
              </w:tc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22"/>
                  </w:tblGrid>
                  <w:tr>
                    <w:trPr/>
                    <w:tc>
                      <w:tcPr>
                        <w:tcW w:w="6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ru-RU"/>
                          </w:rPr>
                          <w:t>-мультимедиапроектор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ru-RU"/>
                          </w:rPr>
                          <w:t>- экран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ru-RU"/>
                          </w:rPr>
                          <w:t>- цифровой фотоаппарат;</w:t>
                        </w:r>
                      </w:p>
                    </w:tc>
                  </w:tr>
                  <w:tr>
                    <w:trPr/>
                    <w:tc>
                      <w:tcPr>
                        <w:tcW w:w="6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rFonts w:ascii="Times New Roman" w:hAnsi="Times New Roman" w:eastAsia="Times New Roman" w:cs="Times New Roman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Учебно-наглядные</w:t>
                  </w:r>
                </w:p>
              </w:tc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наборы наглядно-демонстрационного материала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видеослайды (презентации)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иллюстрации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дидактические игры и пособия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книги и журналы по физической культуре и спорту.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Оборудование и инвентарь</w:t>
                  </w:r>
                </w:p>
              </w:tc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-гимнастические скамейки; 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гимнастические маты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шведская стенка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мячи разных размеров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обручи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ленточки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мешочки, набивные песком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Библиотека инструктора по физическому воспитанию</w:t>
                  </w:r>
                </w:p>
              </w:tc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рабочие программы по образовательной области «Физическая культура»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методическая литература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периодическая печать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картотека подвижных и спортивных игр;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>-картотека физических упражнений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) Планируемые результаты учебного предмета</w:t>
      </w:r>
    </w:p>
    <w:p>
      <w:pPr>
        <w:pStyle w:val="Normal"/>
        <w:spacing w:before="10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Ожидаемый результат:</w:t>
      </w:r>
    </w:p>
    <w:p>
      <w:pPr>
        <w:pStyle w:val="Normal"/>
        <w:spacing w:before="10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Изменение характера, нервных процессов возбуждения и торможения; развитие силы, уравновешенности, подвижности нервной системы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азвитие выносливости, скоростных качеств, координационных способностей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азвитие процессов внимания, восприятия, ориентировки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Соблюдение гигиенических требований.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eastAsia="ru-RU"/>
        </w:rPr>
        <w:t>-  Развитие опорно-двигательного аппарата (умение управлять своим двигательным аппаратом).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Целевые ориентиры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выполняют правильно все виды основных движений (ходьба, бег, прыжки, метание, лазанье)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огут прыгать на мягкое покрытие с высоты до 40 см, мягко приземляться; прыгать в длину с места на расстояние не менее 100 см, с разбега – 180 см, в высоту с разбега – не менее 50 см; прыгать через короткую и длинную скакалку разными способами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огут перебрасывать набивные мячи (вес 1 кг), бросать предметы в цель из разных исходных положений, попадать в вертикальную и горизонтальную цель с расстояния 4–5 м, метать предметы правой и левой рукой на расстояние 5–12 м, метать предметы в движущуюся цель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ют перестраиваться в 3–4 колонны, в 2–3 круга на ходу, в две шеренги после расчета на первый-второй, соблюдать интервалы во время передвижения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выполняют физические упражнения из разных исходных положений четко и ритмично, в заданном темпе, под музыку, по словесной инструкции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следят за правильной осанкой;</w:t>
      </w:r>
    </w:p>
    <w:p>
      <w:pPr>
        <w:pStyle w:val="Normal"/>
        <w:spacing w:lineRule="atLeast" w:line="240"/>
        <w:ind w:hanging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участвуют в играх с элементами спорта (городки, баскетбол, футбол, хоккей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стема мониторинга достижения детьми планируемых результатов освоения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Низкий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ок напряжен, неуверенно выполняет большинство упражнений, движения скованные, координация движений низкая (в ходьбе, беге, лазании); не умеет действовать по указанию педагога, согласовывать свои движения с движениями других детей; отстает от общего темпа выполнения упражнений: необходим обязательный показ движения. Активно и заинтересованно участвует в подвижных игра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редний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ок уверенно, с небольшой помощью воспитателя выполняет основные движения, общеразвивающие упражнения, соблюдает нужное направление, основную форму и последовательность действий; действует в соответствии с указаниями в общем ритме и темпе; с желанием включается и осваивает новые разнообразные движения; соблюдает правила в подвижных игра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ысокий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ок уверенно, самостоятельно и точно выполняет задания, действует в общем для всех темпе; легко находит свое место при совместных построениях и в играх; быстро реагирует на сигнал, переключается с одного движения на другое; с большим удовольствием участвует в играх; строго соблюдает правила, стремится к выполнению ведущих ролей в игре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en-US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Pathseparator">
    <w:name w:val="path-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68" w:hanging="0"/>
    </w:pPr>
    <w:rPr>
      <w:rFonts w:ascii="Cambria" w:hAnsi="Cambria" w:eastAsia="Cambria" w:cs="Cambri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stsenarii-igrovoi-programmy-moi-vesiolyi-zvonkii-m.html" TargetMode="External"/><Relationship Id="rId3" Type="http://schemas.openxmlformats.org/officeDocument/2006/relationships/hyperlink" Target="https://nsportal.ru/detskiy-sad/raznoe/2019/09/26/sportivnoe-razvlechenie-k-yozhiku-v-sportivnyy-les" TargetMode="External"/><Relationship Id="rId4" Type="http://schemas.openxmlformats.org/officeDocument/2006/relationships/hyperlink" Target="https://multiurok.ru/files/stsenarii-igrovoi-programmy-moi-vesiolyi-zvonkii-m.html" TargetMode="External"/><Relationship Id="rId5" Type="http://schemas.openxmlformats.org/officeDocument/2006/relationships/hyperlink" Target="https://nsportal.ru/detskiy-sad/fizkultura/2019/08/13/v-gosti-k-ezhiku-sportivnoe-razvlechenie-dlya-detey-vtoroy" TargetMode="External"/><Relationship Id="rId6" Type="http://schemas.openxmlformats.org/officeDocument/2006/relationships/hyperlink" Target="https://multiurok.ru/files/fizicheskoe-razvitie-tsypliatki.html" TargetMode="External"/><Relationship Id="rId7" Type="http://schemas.openxmlformats.org/officeDocument/2006/relationships/hyperlink" Target="https://nsportal.ru/detskiy-sad/raznoe/2019/09/26/sportivnoe-razvlechenie-k-yozhiku-v-sportivnyy-les" TargetMode="External"/><Relationship Id="rId8" Type="http://schemas.openxmlformats.org/officeDocument/2006/relationships/hyperlink" Target="https://www.maam.ru/detskijsad/nod-po-fizicheskoi-kulture-v-srednei-grupe-dou-vstrecha-s-gribom-borovikom.html" TargetMode="External"/><Relationship Id="rId9" Type="http://schemas.openxmlformats.org/officeDocument/2006/relationships/hyperlink" Target="https://www.maam.ru/detskijsad/nod-po-fizicheskoi-kulture-v-srednei-grupe-dou-vstrecha-s-gribom-borovikom.html" TargetMode="External"/><Relationship Id="rId10" Type="http://schemas.openxmlformats.org/officeDocument/2006/relationships/hyperlink" Target="https://nsportal.ru/detskiy-sad/fizkultura/2019/08/13/v-gosti-k-ezhiku-sportivnoe-razvlechenie-dlya-detey-vtoroy" TargetMode="External"/><Relationship Id="rId11" Type="http://schemas.openxmlformats.org/officeDocument/2006/relationships/hyperlink" Target="https://multiurok.ru/files/fizicheskoe-razvitie-tsypliatki.html" TargetMode="External"/><Relationship Id="rId12" Type="http://schemas.openxmlformats.org/officeDocument/2006/relationships/hyperlink" Target="https://www.maam.ru/detskijsad/nod-po-fizicheskoi-kulture-v-srednei-grupe-dou-vstrecha-s-gribom-borovikom.html" TargetMode="External"/><Relationship Id="rId13" Type="http://schemas.openxmlformats.org/officeDocument/2006/relationships/hyperlink" Target="https://multiurok.ru/files/fizicheskoe-razvitie-tsypliatki.html" TargetMode="External"/><Relationship Id="rId14" Type="http://schemas.openxmlformats.org/officeDocument/2006/relationships/hyperlink" Target="https://nsportal.ru/detskiy-sad/okruzhayushchiy-mir/2022/11/16/v-gosti-k-snegoviku" TargetMode="External"/><Relationship Id="rId15" Type="http://schemas.openxmlformats.org/officeDocument/2006/relationships/hyperlink" Target="https://infourok.ru/konspekt-utrennej-zaryadki-srednyaya-gruppa-4552132.html" TargetMode="External"/><Relationship Id="rId16" Type="http://schemas.openxmlformats.org/officeDocument/2006/relationships/hyperlink" Target="https://nsportal.ru/detskiy-sad/okruzhayushchiy-mir/2022/11/16/v-gosti-k-snegoviku" TargetMode="External"/><Relationship Id="rId17" Type="http://schemas.openxmlformats.org/officeDocument/2006/relationships/hyperlink" Target="https://infourok.ru/konspekt-utrennej-zaryadki-srednyaya-gruppa-4552132.html" TargetMode="External"/><Relationship Id="rId18" Type="http://schemas.openxmlformats.org/officeDocument/2006/relationships/hyperlink" Target="https://www.maam.ru/detskijsad/syuzhetno-rolevoe-zanjatie-v-srednei-grupe-dou-veselye-kegli.html" TargetMode="External"/><Relationship Id="rId19" Type="http://schemas.openxmlformats.org/officeDocument/2006/relationships/hyperlink" Target="https://infourok.ru/konspekt-utrennej-zaryadki-srednyaya-gruppa-4552132.html" TargetMode="External"/><Relationship Id="rId20" Type="http://schemas.openxmlformats.org/officeDocument/2006/relationships/hyperlink" Target="https://nsportal.ru/detskiy-sad/fizkultura/2020/02/05/kartoteki-podvizhnyh-igr-2" TargetMode="External"/><Relationship Id="rId21" Type="http://schemas.openxmlformats.org/officeDocument/2006/relationships/hyperlink" Target="https://infourok.ru/konspekt-utrennej-zaryadki-srednyaya-gruppa-4552132.html" TargetMode="External"/><Relationship Id="rId22" Type="http://schemas.openxmlformats.org/officeDocument/2006/relationships/hyperlink" Target="https://www.maam.ru/detskijsad/syuzhetno-rolevoe-zanjatie-v-srednei-grupe-dou-veselye-kegli.html" TargetMode="External"/><Relationship Id="rId23" Type="http://schemas.openxmlformats.org/officeDocument/2006/relationships/hyperlink" Target="https://nsportal.ru/detskiy-sad/zdorovyy-obraz-zhizni/2016/03/01/kartoteka-podvizhnyh-igr-srednyaya-gruppa" TargetMode="External"/><Relationship Id="rId24" Type="http://schemas.openxmlformats.org/officeDocument/2006/relationships/hyperlink" Target="https://infourok.ru/konspekt-utrennej-zaryadki-srednyaya-gruppa-4552132.html" TargetMode="External"/><Relationship Id="rId25" Type="http://schemas.openxmlformats.org/officeDocument/2006/relationships/hyperlink" Target="https://nsportal.ru/detskiy-sad/fizkultura/2020/04/11/obuchenie-doshkolnikov-pryzhkam-v-dlinu-s-mesta" TargetMode="External"/><Relationship Id="rId26" Type="http://schemas.openxmlformats.org/officeDocument/2006/relationships/hyperlink" Target="https://nsportal.ru/detskiy-sad/fizkultura/2020/02/05/kartoteki-podvizhnyh-igr-2" TargetMode="External"/><Relationship Id="rId27" Type="http://schemas.openxmlformats.org/officeDocument/2006/relationships/hyperlink" Target="https://infourok.ru/konspekt-utrennej-zaryadki-srednyaya-gruppa-4552132.html" TargetMode="External"/><Relationship Id="rId28" Type="http://schemas.openxmlformats.org/officeDocument/2006/relationships/hyperlink" Target="https://nsportal.ru/detskiy-sad/fizkultura/2020/04/11/obuchenie-doshkolnikov-pryzhkam-v-dlinu-s-mesta" TargetMode="External"/><Relationship Id="rId29" Type="http://schemas.openxmlformats.org/officeDocument/2006/relationships/hyperlink" Target="https://infourok.ru/konspekt-utrennej-zaryadki-srednyaya-gruppa-4552132.html" TargetMode="External"/><Relationship Id="rId30" Type="http://schemas.openxmlformats.org/officeDocument/2006/relationships/hyperlink" Target="https://nsportal.ru/detskiy-sad/zdorovyy-obraz-zhizni/2016/03/01/kartoteka-podvizhnyh-igr-srednyaya-gruppa" TargetMode="External"/><Relationship Id="rId31" Type="http://schemas.openxmlformats.org/officeDocument/2006/relationships/hyperlink" Target="https://nsportal.ru/detskiy-sad/fizkultura/2020/04/11/obuchenie-doshkolnikov-pryzhkam-v-dlinu-s-mesta" TargetMode="External"/><Relationship Id="rId32" Type="http://schemas.openxmlformats.org/officeDocument/2006/relationships/hyperlink" Target="https://nsportal.ru/detskiy-sad/zdorovyy-obraz-zhizni/2016/03/01/kartoteka-podvizhnyh-igr-srednyaya-gruppa" TargetMode="External"/><Relationship Id="rId33" Type="http://schemas.openxmlformats.org/officeDocument/2006/relationships/hyperlink" Target="https://infourok.ru/konspekt-utrennej-zaryadki-srednyaya-gruppa-4552132.html" TargetMode="External"/><Relationship Id="rId34" Type="http://schemas.openxmlformats.org/officeDocument/2006/relationships/hyperlink" Target="https://nsportal.ru/detskiy-sad/fizkultura/2020/04/11/obuchenie-doshkolnikov-pryzhkam-v-dlinu-s-mesta" TargetMode="External"/><Relationship Id="rId35" Type="http://schemas.openxmlformats.org/officeDocument/2006/relationships/hyperlink" Target="https://infourok.ru/konspekt-utrennej-zaryadki-srednyaya-gruppa-4552132.html" TargetMode="External"/><Relationship Id="rId36" Type="http://schemas.openxmlformats.org/officeDocument/2006/relationships/hyperlink" Target="https://nsportal.ru/detskiy-sad/fizkultura/2019/11/28/stsenariy-prazdnika-den-znaniy-v-podgotovitelnoy-gruppe" TargetMode="External"/><Relationship Id="rId37" Type="http://schemas.openxmlformats.org/officeDocument/2006/relationships/hyperlink" Target="https://infourok.ru/sportivnoe-razvlechenie-den-znanij-v-starshej-i-podgotovitelnoj-gruppe-6214014.html" TargetMode="External"/><Relationship Id="rId38" Type="http://schemas.openxmlformats.org/officeDocument/2006/relationships/hyperlink" Target="https://nsportal.ru/detskiy-sad/fizkultura/2019/11/28/stsenariy-prazdnika-den-znaniy-v-podgotovitelnoy-gruppe" TargetMode="External"/><Relationship Id="rId39" Type="http://schemas.openxmlformats.org/officeDocument/2006/relationships/hyperlink" Target="https://nsportal.ru/detskiy-sad/fizkultura/2020/02/05/sportivnyy-dosug-dlya-detey-starshey-gruppy-silnym-lovkim-vyrastay" TargetMode="External"/><Relationship Id="rId40" Type="http://schemas.openxmlformats.org/officeDocument/2006/relationships/hyperlink" Target="https://infourok.ru/sportivnoe-razvlechenie-den-znanij-v-starshej-i-podgotovitelnoj-gruppe-6214014.html" TargetMode="External"/><Relationship Id="rId41" Type="http://schemas.openxmlformats.org/officeDocument/2006/relationships/hyperlink" Target="https://www.maam.ru/detskijsad/sportivnyi-prazdnik-osenii-marafon-dlja-detei-starshei-i-podgotovitelnoi-grupy.html" TargetMode="External"/><Relationship Id="rId42" Type="http://schemas.openxmlformats.org/officeDocument/2006/relationships/hyperlink" Target="https://komitet.kngcit.ru/images/documents/deyatelnost/metodicheskaya_rabota/bank_praktik/11.pdf" TargetMode="External"/><Relationship Id="rId43" Type="http://schemas.openxmlformats.org/officeDocument/2006/relationships/hyperlink" Target="https://infourok.ru/sportivnoe-razvlechenie-den-znanij-v-starshej-i-podgotovitelnoj-gruppe-6214014.html" TargetMode="External"/><Relationship Id="rId44" Type="http://schemas.openxmlformats.org/officeDocument/2006/relationships/hyperlink" Target="https://nsportal.ru/detskiy-sad/fizkultura/2020/02/05/sportivnyy-dosug-dlya-detey-starshey-gruppy-silnym-lovkim-vyrastay" TargetMode="External"/><Relationship Id="rId45" Type="http://schemas.openxmlformats.org/officeDocument/2006/relationships/hyperlink" Target="https://infourok.ru/sportivnoe-razvlechenie-den-znanij-v-starshej-i-podgotovitelnoj-gruppe-6214014.html" TargetMode="External"/><Relationship Id="rId46" Type="http://schemas.openxmlformats.org/officeDocument/2006/relationships/hyperlink" Target="https://komitet.kngcit.ru/images/documents/deyatelnost/metodicheskaya_rabota/bank_praktik/11.pdf" TargetMode="External"/><Relationship Id="rId47" Type="http://schemas.openxmlformats.org/officeDocument/2006/relationships/hyperlink" Target="https://www.maam.ru/detskijsad/sportivnyi-prazdnik-osenii-marafon-dlja-detei-starshei-i-podgotovitelnoi-grupy.html" TargetMode="External"/><Relationship Id="rId48" Type="http://schemas.openxmlformats.org/officeDocument/2006/relationships/hyperlink" Target="https://nsportal.ru/detskiy-sad/fizkultura/2019/11/28/stsenariy-prazdnika-den-znaniy-v-podgotovitelnoy-gruppe" TargetMode="External"/><Relationship Id="rId49" Type="http://schemas.openxmlformats.org/officeDocument/2006/relationships/hyperlink" Target="https://multiurok.ru/files/kartoteka-zaniatiia-na-svezhem-vozdukhe-dlia-detei.html" TargetMode="External"/><Relationship Id="rId50" Type="http://schemas.openxmlformats.org/officeDocument/2006/relationships/hyperlink" Target="https://infourok.ru/sportivnoe-razvlechenie-den-znanij-v-starshej-i-podgotovitelnoj-gruppe-6214014.html" TargetMode="External"/><Relationship Id="rId51" Type="http://schemas.openxmlformats.org/officeDocument/2006/relationships/hyperlink" Target="https://www.maam.ru/detskijsad/sportivnyi-prazdnik-osenii-marafon-dlja-detei-starshei-i-podgotovitelnoi-grupy.html" TargetMode="External"/><Relationship Id="rId52" Type="http://schemas.openxmlformats.org/officeDocument/2006/relationships/hyperlink" Target="https://komitet.kngcit.ru/images/documents/deyatelnost/metodicheskaya_rabota/bank_praktik/11.pdf" TargetMode="External"/><Relationship Id="rId53" Type="http://schemas.openxmlformats.org/officeDocument/2006/relationships/hyperlink" Target="https://nsportal.ru/detskiy-sad/fizkultura/2019/11/28/stsenariy-prazdnika-den-znaniy-v-podgotovitelnoy-gruppe" TargetMode="External"/><Relationship Id="rId54" Type="http://schemas.openxmlformats.org/officeDocument/2006/relationships/hyperlink" Target="https://infourok.ru/sportivnoe-razvlechenie-den-znanij-v-starshej-i-podgotovitelnoj-gruppe-6214014.html" TargetMode="External"/><Relationship Id="rId55" Type="http://schemas.openxmlformats.org/officeDocument/2006/relationships/hyperlink" Target="https://multiurok.ru/files/kartoteka-zaniatiia-na-svezhem-vozdukhe-dlia-detei.html" TargetMode="External"/><Relationship Id="rId56" Type="http://schemas.openxmlformats.org/officeDocument/2006/relationships/hyperlink" Target="https://infourok.ru/sportivnoe-razvlechenie-den-znanij-v-starshej-i-podgotovitelnoj-gruppe-6214014.html" TargetMode="External"/><Relationship Id="rId57" Type="http://schemas.openxmlformats.org/officeDocument/2006/relationships/hyperlink" Target="https://multiurok.ru/files/kartoteka-zaniatiia-na-svezhem-vozdukhe-dlia-detei.html" TargetMode="External"/><Relationship Id="rId58" Type="http://schemas.openxmlformats.org/officeDocument/2006/relationships/hyperlink" Target="https://ped-kopilka.ru/blogs/blog67010/sportivnye-yestafety.html" TargetMode="External"/><Relationship Id="rId59" Type="http://schemas.openxmlformats.org/officeDocument/2006/relationships/hyperlink" Target="https://nsportal.ru/detskiy-sad/fizkultura/2019/11/28/stsenariy-prazdnika-den-znaniy-v-podgotovitelnoy-gruppe" TargetMode="External"/><Relationship Id="rId60" Type="http://schemas.openxmlformats.org/officeDocument/2006/relationships/hyperlink" Target="https://infourok.ru/sportivnoe-razvlechenie-den-znanij-v-starshej-i-podgotovitelnoj-gruppe-6214014.html" TargetMode="External"/><Relationship Id="rId61" Type="http://schemas.openxmlformats.org/officeDocument/2006/relationships/hyperlink" Target="https://multiurok.ru/files/kartoteka-zaniatiia-na-svezhem-vozdukhe-dlia-detei.html" TargetMode="External"/><Relationship Id="rId62" Type="http://schemas.openxmlformats.org/officeDocument/2006/relationships/hyperlink" Target="https://ped-kopilka.ru/blogs/blog67010/sportivnye-yestafety.html" TargetMode="External"/><Relationship Id="rId63" Type="http://schemas.openxmlformats.org/officeDocument/2006/relationships/hyperlink" Target="https://infourok.ru/sportivnoe-razvlechenie-den-znanij-v-starshej-i-podgotovitelnoj-gruppe-6214014.html" TargetMode="External"/><Relationship Id="rId64" Type="http://schemas.openxmlformats.org/officeDocument/2006/relationships/hyperlink" Target="https://nsportal.ru/detskiy-sad/fizkultura/2019/11/28/stsenariy-prazdnika-den-znaniy-v-podgotovitelnoy-gruppe" TargetMode="External"/><Relationship Id="rId65" Type="http://schemas.openxmlformats.org/officeDocument/2006/relationships/hyperlink" Target="https://multiurok.ru/files/kartoteka-zaniatiia-na-svezhem-vozdukhe-dlia-detei.html" TargetMode="External"/><Relationship Id="rId66" Type="http://schemas.openxmlformats.org/officeDocument/2006/relationships/hyperlink" Target="https://infourok.ru/sportivnoe-razvlechenie-den-znanij-v-starshej-i-podgotovitelnoj-gruppe-6214014.html" TargetMode="External"/><Relationship Id="rId67" Type="http://schemas.openxmlformats.org/officeDocument/2006/relationships/hyperlink" Target="https://nsportal.ru/detskiy-sad/fizkultura/2019/11/28/stsenariy-prazdnika-den-znaniy-v-podgotovitelnoy-gruppe" TargetMode="External"/><Relationship Id="rId68" Type="http://schemas.openxmlformats.org/officeDocument/2006/relationships/hyperlink" Target="https://ped-kopilka.ru/blogs/blog67010/sportivnye-yestafety.html" TargetMode="External"/><Relationship Id="rId69" Type="http://schemas.openxmlformats.org/officeDocument/2006/relationships/hyperlink" Target="https://urok.1sept.ru/" TargetMode="External"/><Relationship Id="rId70" Type="http://schemas.openxmlformats.org/officeDocument/2006/relationships/hyperlink" Target="https://ped-kopilka.ru/blogs/blog67010/sportivnye-yestafety.html" TargetMode="External"/><Relationship Id="rId71" Type="http://schemas.openxmlformats.org/officeDocument/2006/relationships/hyperlink" Target="https://nsportal.ru/detskiy-sad/fizkultura/2019/11/28/stsenariy-prazdnika-den-znaniy-v-podgotovitelnoy-gruppe" TargetMode="External"/><Relationship Id="rId72" Type="http://schemas.openxmlformats.org/officeDocument/2006/relationships/hyperlink" Target="https://infourok.ru/sportivnoe-razvlechenie-den-znanij-v-starshej-i-podgotovitelnoj-gruppe-6214014.html" TargetMode="External"/><Relationship Id="rId73" Type="http://schemas.openxmlformats.org/officeDocument/2006/relationships/hyperlink" Target="https://multiurok.ru/files/kartoteka-zaniatiia-na-svezhem-vozdukhe-dlia-detei.html" TargetMode="External"/><Relationship Id="rId74" Type="http://schemas.openxmlformats.org/officeDocument/2006/relationships/hyperlink" Target="https://www.maam.ru/detskijsad/sportivnyi-prazdnik-osenii-marafon-dlja-detei-starshei-i-podgotovitelnoi-grupy.html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59:00Z</dcterms:created>
  <dc:creator>Пользователь</dc:creator>
  <dc:description/>
  <dc:language>en-US</dc:language>
  <cp:lastModifiedBy>ДОО</cp:lastModifiedBy>
  <dcterms:modified xsi:type="dcterms:W3CDTF">2024-09-19T08:46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A2110E93B4480A2F46B6A1B6645FF_12</vt:lpwstr>
  </property>
  <property fmtid="{D5CDD505-2E9C-101B-9397-08002B2CF9AE}" pid="3" name="KSOProductBuildVer">
    <vt:lpwstr>1049-12.2.0.18283</vt:lpwstr>
  </property>
</Properties>
</file>