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ст по физической культуре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омежуточная аттестация)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учащихся 5 – 6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ервой ступенью закаливания организма является закаливан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нц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дух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ол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мственную работу следует прерывать физкультурными паузами через каждые …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5-3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-45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5-6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70-7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ероятность травм при занятиях физическими упражнениями снижается, если учащие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оценивают свои возможн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едует указаниям преподавател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ладеют навыками выполнения движ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умеют владеть своими эмоц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ращательное движение через голову с последовательным касанием опорой поверхности отдельными частями тела в гимнастике обозначается ка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робат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колесо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вы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ль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тлетов, нанесших смертельные раны сопернику во время Игр Олимпиады судьи Элла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вали победител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кли лавровым вени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ъявляли геро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гоняли со стади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пражнения, содействующие развитию выносливости целесообразно выполнять в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онце подготовительной части занят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 начале основной части занят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ередине основной части занят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конце  основной части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й вид старта применяется в беге на короткие дистан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о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колько попыток дается участнику соревнований по прыжкам в высо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е попытки на каждой высо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и попытки на каждой высо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дна попытка на каждой высо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тыре попытки на каждой выс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й из способов спортивного плавания самый бесшум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оль на спи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оль на гру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ттерфляй (дельфин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р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 дословно переводится слово «волейбол» с английского язы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тающий мяч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ыгающий мяч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гра через сет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рящи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колько игроков играют в волейбол на одной стороне площа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акой частью тела футболист не может останавливать мяч во время иг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г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уловищ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В какой стране зародились Олимпийские иг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Древней Грец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им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лимп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 Фра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Что, прежде всего, следует сделать при оказании первой помощи пострадавшему от ушиба какой-либо части тела о твердую поверх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хладить ушибленное мес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ложить тепло на ушибленное мес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ожить ши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ботать ушибленное место й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Во время этой игры на площадке находятся две команды по 5 челове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тб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лейб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кк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скетб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Осанкой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луэт челове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вычная поза человека в вертикальном положен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чество позвоночника, обеспечивающее хорошее самочувств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ужинные характеристики позвоночника и ст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то имел право принимать участие в Древнегреческих олимпийских игр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свободные греки мужч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еки мужчины и женщин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только греки мужч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желающ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Чем отличается кроссовый бег от длительного бе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хникой бе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оростью бе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м проведения занят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ой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Гибкость не зависит 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атомического строения сустав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товых показате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ластичности мышц и связ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мпературы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Ценности Олимпийских иг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ужба,  совершенство, уваж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венство, богатство, един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ность, дружба, любов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ружба, уважение, верность.</w:t>
      </w:r>
    </w:p>
    <w:p>
      <w:pPr>
        <w:pStyle w:val="Normal"/>
        <w:shd w:fill="FFFFFF" w:val="clear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.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од физической культурой понимается: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сть культуры общества и человека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 развития физических способностей;</w:t>
      </w:r>
    </w:p>
    <w:p>
      <w:pPr>
        <w:pStyle w:val="Normal"/>
        <w:shd w:fill="FFFFFF" w:val="clear"/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 воспитания, направленный на обучение движениям и развитие физических качеств;</w:t>
      </w:r>
    </w:p>
    <w:p>
      <w:pPr>
        <w:pStyle w:val="Normal"/>
        <w:shd w:fill="FFFFFF" w:val="clear"/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звитие естественных сил природы и воспитание гигиенических качеств. </w:t>
      </w:r>
    </w:p>
    <w:p>
      <w:pPr>
        <w:pStyle w:val="Normal"/>
        <w:shd w:fill="FFFFFF" w:val="clear"/>
        <w:spacing w:lineRule="auto" w:line="240" w:before="5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5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.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езультатом физической подготовки является: </w:t>
      </w:r>
    </w:p>
    <w:p>
      <w:pPr>
        <w:pStyle w:val="Normal"/>
        <w:shd w:fill="FFFFFF" w:val="clear"/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изическое развитие; </w:t>
      </w:r>
    </w:p>
    <w:p>
      <w:pPr>
        <w:pStyle w:val="Normal"/>
        <w:shd w:fill="FFFFFF" w:val="clear"/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изическое совершенство; </w:t>
      </w:r>
    </w:p>
    <w:p>
      <w:pPr>
        <w:pStyle w:val="Normal"/>
        <w:shd w:fill="FFFFFF" w:val="clear"/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ческая подготовленность;</w:t>
      </w:r>
    </w:p>
    <w:p>
      <w:pPr>
        <w:pStyle w:val="Normal"/>
        <w:shd w:fill="FFFFFF" w:val="clear"/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пособность правильно выполнять двигательные действи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23.  Международный Олимпийский комитет был создан 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А)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лимпии;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Б) Париже;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) Люцерне</w:t>
      </w:r>
      <w:r>
        <w:rPr>
          <w:rFonts w:cs="Times New Roman" w:ascii="Times New Roman" w:hAnsi="Times New Roman"/>
          <w:spacing w:val="-8"/>
          <w:sz w:val="24"/>
          <w:szCs w:val="24"/>
        </w:rPr>
        <w:t>;</w:t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ндон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4.  Бег с остановками и изменением направления по сигналу преимущественно способствует формированию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координации движений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хники движений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ыстроты реакци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оростной сил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10" w:after="20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1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5. Солнечные ванны лучше всего приним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с 12 до 16 часов дн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12 и после 16 часов дня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в любое время дня при соблюдении необходимых мер предосторожност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10 до 14 час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6. К циклическим видам спорта относятся...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борьба, бокс, фехтование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скетбол, волейбол, футбол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ходьба, бег, лыжные гонки, плавание;</w:t>
        <w:br/>
        <w:t>Г) метание мяча, диска, молота.</w:t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49"/>
        <w:gridCol w:w="1511"/>
        <w:gridCol w:w="1513"/>
      </w:tblGrid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61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>
          <w:trHeight w:val="61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61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61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5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к промежуточной аттест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5 – 6 классов</w:t>
      </w:r>
    </w:p>
    <w:p>
      <w:pPr>
        <w:pStyle w:val="Normal"/>
        <w:rPr/>
      </w:pPr>
      <w:r>
        <w:rPr/>
        <w:t>5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6"/>
        <w:gridCol w:w="2336"/>
        <w:gridCol w:w="23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- 1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1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- 1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15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13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за 1 мин (кол-в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6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6"/>
        <w:gridCol w:w="2336"/>
        <w:gridCol w:w="23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- 1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1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14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за 1 мин (кол-в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350</wp:posOffset>
              </wp:positionH>
              <wp:positionV relativeFrom="page">
                <wp:posOffset>10213975</wp:posOffset>
              </wp:positionV>
              <wp:extent cx="405765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720" cy="190440"/>
                        <a:chOff x="0" y="0"/>
                        <a:chExt cx="40572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944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804.25pt;width:31.95pt;height:15pt" coordorigin="10,16085" coordsize="639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;top:1609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66;top:1608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35;top:46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235;top:46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25:00Z</dcterms:created>
  <dc:creator>sony</dc:creator>
  <dc:description/>
  <cp:keywords/>
  <dc:language>en-US</dc:language>
  <cp:lastModifiedBy>Сергей Чириков</cp:lastModifiedBy>
  <dcterms:modified xsi:type="dcterms:W3CDTF">2025-03-31T17:05:00Z</dcterms:modified>
  <cp:revision>17</cp:revision>
  <dc:subject/>
  <dc:title/>
</cp:coreProperties>
</file>