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150" w:after="150"/>
        <w:jc w:val="center"/>
        <w:rPr>
          <w:color w:val="000000"/>
        </w:rPr>
      </w:pPr>
      <w:r>
        <w:rPr>
          <w:b/>
          <w:bCs/>
          <w:color w:val="000000"/>
        </w:rPr>
        <w:t>Тест по физической культуре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color w:val="000000"/>
        </w:rPr>
      </w:pPr>
      <w:r>
        <w:rPr>
          <w:color w:val="000000"/>
        </w:rPr>
        <w:t>(промежуточная аттестация)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color w:val="000000"/>
        </w:rPr>
      </w:pPr>
      <w:r>
        <w:rPr>
          <w:color w:val="000000"/>
        </w:rPr>
        <w:t>для учащихся 7 – 8 классов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Впервые в истории человечества Олимпийские игры состоялись: 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V в. до н.э.;</w:t>
        <w:br/>
        <w:t>б) в 776 г. до н.э.;</w:t>
        <w:br/>
        <w:t>в) в I в. н.э.;</w:t>
        <w:br/>
        <w:t>г) в 394 г. н.э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лимпиониками в Древней Греции называли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телей Олимпии;</w:t>
        <w:br/>
        <w:t>б) участников Олимпийских игр;</w:t>
        <w:br/>
        <w:t>в) победителей Олимпийских игр;</w:t>
        <w:br/>
        <w:t>г) судей Олимпийских игр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вые Олимпийские игры современности проводились:</w:t>
      </w:r>
    </w:p>
    <w:p>
      <w:pPr>
        <w:pStyle w:val="Style15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1894 г.;</w:t>
        <w:br/>
        <w:t>б) в 1896 г.;</w:t>
        <w:br/>
        <w:t>в) в 1900 г.;</w:t>
        <w:br/>
        <w:t>г) в 1904 г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оположником современных Олимпийских игр является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метриус Викелас;</w:t>
        <w:br/>
        <w:t>б) А.Д. Бутовский;</w:t>
        <w:br/>
        <w:t>в) Пьер де Кубертен;</w:t>
        <w:br/>
        <w:t>г) Жан-Жак Руссо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виз Олимпийских игр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Спорт, спорт, спорт!»;</w:t>
        <w:br/>
        <w:t>б) «О спорт! Ты – мир!»;</w:t>
        <w:br/>
        <w:t>в) «Быстрее! Выше! Сильнее!»;</w:t>
        <w:br/>
        <w:t>г) «Быстрее! Выше! Дальше!»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лимпийская хартия представляет собой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ожение об Олимпийских играх;</w:t>
        <w:br/>
        <w:t>б) программу Олимпийских игр;</w:t>
        <w:br/>
        <w:t>в) свод законов об Олимпийском движении;</w:t>
        <w:br/>
        <w:t>г) правила соревнований по олимпийским видам спорта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первые советские спортсмены приняли участие в Олимпийских играх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1948 г.;</w:t>
        <w:br/>
        <w:t>б) в 1952 г.;</w:t>
        <w:br/>
        <w:t>в) в 1956 г.;</w:t>
        <w:br/>
        <w:t>г) в 1960 г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8. Первая помощь при ушибах заключается в том, что ушибленное место следует…</w:t>
      </w:r>
    </w:p>
    <w:p>
      <w:pPr>
        <w:pStyle w:val="Normal"/>
        <w:rPr/>
      </w:pPr>
      <w:r>
        <w:rPr/>
        <w:t>а) охлаждать</w:t>
      </w:r>
    </w:p>
    <w:p>
      <w:pPr>
        <w:pStyle w:val="Normal"/>
        <w:rPr/>
      </w:pPr>
      <w:r>
        <w:rPr/>
        <w:t>б) нагревать</w:t>
      </w:r>
    </w:p>
    <w:p>
      <w:pPr>
        <w:pStyle w:val="Normal"/>
        <w:rPr/>
      </w:pPr>
      <w:r>
        <w:rPr/>
        <w:t>в) покрыть йодной сеткой</w:t>
      </w:r>
    </w:p>
    <w:p>
      <w:pPr>
        <w:pStyle w:val="Normal"/>
        <w:rPr/>
      </w:pPr>
      <w:r>
        <w:rPr/>
        <w:t>г) потереть, массировать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дним из основных средств физического воспитания является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зическая нагрузка;</w:t>
        <w:br/>
        <w:t>б) физические упражнения;</w:t>
        <w:br/>
        <w:t>в) физическая тренировка</w:t>
        <w:br/>
        <w:t>г) урок физической культуры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д общей физической подготовкой (ОФП) понимают тренировочный процесс, направленный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формирование правильной осанки;</w:t>
        <w:br/>
        <w:t>б) на гармоническое развитие человека;</w:t>
        <w:br/>
        <w:t>в) на всестороннее развитие физических качеств;</w:t>
        <w:br/>
        <w:t>г) на достижение высоких спортивных результатов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 показателям физической подготовленности относятся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ла, быстрота, выносливость;</w:t>
        <w:br/>
        <w:t>б) рост, вес, окружность грудной клетки;</w:t>
        <w:br/>
        <w:t>в) артериальное давление, пульс;</w:t>
        <w:br/>
        <w:t>г) частота сердечных сокращений, частота дыхания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2. Осанкой принято называть …</w:t>
      </w:r>
    </w:p>
    <w:p>
      <w:pPr>
        <w:pStyle w:val="Normal"/>
        <w:rPr/>
      </w:pPr>
      <w:r>
        <w:rPr/>
        <w:t>а) качество позвоночника, обеспечивающее хорошее самочувствие и настроение</w:t>
      </w:r>
    </w:p>
    <w:p>
      <w:pPr>
        <w:pStyle w:val="Normal"/>
        <w:rPr/>
      </w:pPr>
      <w:r>
        <w:rPr/>
        <w:t>б) привычную позу человека в вертикальном положении</w:t>
      </w:r>
    </w:p>
    <w:p>
      <w:pPr>
        <w:pStyle w:val="Normal"/>
        <w:rPr/>
      </w:pPr>
      <w:r>
        <w:rPr/>
        <w:t>в) пружинные характеристики позвоночника и стоп</w:t>
      </w:r>
    </w:p>
    <w:p>
      <w:pPr>
        <w:pStyle w:val="Normal"/>
        <w:rPr/>
      </w:pPr>
      <w:r>
        <w:rPr/>
        <w:t>г) силуэт человека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 показателям физического развития относятся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ла и гибкость;</w:t>
        <w:br/>
        <w:t>б) быстрота и выносливость;</w:t>
        <w:br/>
        <w:t>в) рост и вес;</w:t>
        <w:br/>
        <w:t>г) ловкость и прыгучесть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Гиподинамия – это следствие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нижения двигательной активности человека;</w:t>
        <w:br/>
        <w:t>б) повышения двигательной активности человека;</w:t>
        <w:br/>
        <w:t>в) нехватки витаминов в организме;</w:t>
        <w:br/>
        <w:t>г) чрезмерного питания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Недостаток витаминов в организме человека называется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витаминоз;</w:t>
        <w:br/>
        <w:t>б) гиповитаминоз;</w:t>
        <w:br/>
        <w:t>в) гипервитаминоз;</w:t>
        <w:br/>
        <w:t>г) бактериоз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ульс у взрослого нетренированного человека в состоянии покоя составляет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60–90 уд./мин.;</w:t>
        <w:br/>
        <w:t>б) 90–150 уд./мин.;</w:t>
        <w:br/>
        <w:t>в) 150–170 уд./мин.;</w:t>
        <w:br/>
        <w:t>г) 170–200 уд./мин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Динамометр служит для измерения показателей: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роста;</w:t>
        <w:br/>
        <w:t>б) жизненной емкости легких;</w:t>
        <w:br/>
        <w:t>в) силы воли;</w:t>
        <w:br/>
        <w:t>г) силы кисти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Упражнения, где сочетаются быстрота и сила, называются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щеразвивающими;</w:t>
        <w:br/>
        <w:t>б) собственно-силовыми;</w:t>
        <w:br/>
        <w:t>в) скоростно-силовыми;</w:t>
        <w:br/>
        <w:t>г) групповыми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Разучивание сложного двигательного действия следует начинать с освоения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ходного положения;</w:t>
        <w:br/>
        <w:t>б) основ техники;</w:t>
        <w:br/>
        <w:t>в) подводящих упражнений;</w:t>
        <w:br/>
        <w:t>г) подготовительных упражнений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С низкого старта бегают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короткие дистанции;</w:t>
        <w:br/>
        <w:t>б) на средние дистанции;</w:t>
        <w:br/>
        <w:t>в) на длинные дистанции;</w:t>
        <w:br/>
        <w:t>г) кроссы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Бег на длинные дистанции развивает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ибкость;</w:t>
        <w:br/>
        <w:t>б) ловкость;</w:t>
        <w:br/>
        <w:t>в) быстроту;</w:t>
        <w:br/>
        <w:t>г) выносливость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Бег по пересеченной местности называется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ипль-чез;</w:t>
        <w:br/>
        <w:t>б) марш-бросок;</w:t>
        <w:br/>
        <w:t>в) кросс;</w:t>
        <w:br/>
        <w:t>г) конкур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Туфли для бега называются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еды;</w:t>
        <w:br/>
        <w:t>б) пуанты;</w:t>
        <w:br/>
        <w:t>в) чешки;</w:t>
        <w:br/>
        <w:t>г) шиповки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24. Здоровье человека, прежде всего, зависит от …</w:t>
      </w:r>
    </w:p>
    <w:p>
      <w:pPr>
        <w:pStyle w:val="Normal"/>
        <w:rPr/>
      </w:pPr>
      <w:r>
        <w:rPr/>
        <w:t>а) состояния окружающей среды</w:t>
      </w:r>
    </w:p>
    <w:p>
      <w:pPr>
        <w:pStyle w:val="Normal"/>
        <w:rPr/>
      </w:pPr>
      <w:r>
        <w:rPr/>
        <w:t>б) деятельности учреждений здравоохранения</w:t>
      </w:r>
    </w:p>
    <w:p>
      <w:pPr>
        <w:pStyle w:val="Normal"/>
        <w:rPr/>
      </w:pPr>
      <w:r>
        <w:rPr/>
        <w:t>в) наследственности</w:t>
      </w:r>
    </w:p>
    <w:p>
      <w:pPr>
        <w:pStyle w:val="Normal"/>
        <w:rPr/>
      </w:pPr>
      <w:r>
        <w:rPr/>
        <w:t>г) образа жизни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Размеры волейбольной площадки составляют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6х9 м;</w:t>
        <w:br/>
        <w:t>б) 9х12 м;</w:t>
        <w:br/>
        <w:t>в) 8х16 м;</w:t>
        <w:br/>
        <w:t>г) 9х18 м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Продолжительность одной четверти в баскетболе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0 мин.;</w:t>
        <w:br/>
        <w:t>б) 15 мин.;</w:t>
        <w:br/>
        <w:t>в) 20 мин.;</w:t>
        <w:br/>
        <w:t>г) 25 м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В баскетболе запрещен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гра руками;</w:t>
        <w:br/>
        <w:t>б) игра ногами;</w:t>
        <w:br/>
        <w:t>в) игра под кольцом;</w:t>
        <w:br/>
        <w:t>г) броски в кольцо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Пионербол – подводящая игра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 баскетболу;</w:t>
        <w:br/>
        <w:t>б) к волейболу;</w:t>
        <w:br/>
        <w:t>в) к настольному теннису;</w:t>
        <w:br/>
        <w:t>г) к футболу.</w:t>
      </w:r>
    </w:p>
    <w:p>
      <w:pPr>
        <w:pStyle w:val="Normal"/>
        <w:rPr/>
      </w:pPr>
      <w:r>
        <w:rPr/>
        <w:t>29. Вероятность травм при занятиях физическими упражнениями снижается, если занимающиеся …</w:t>
      </w:r>
    </w:p>
    <w:p>
      <w:pPr>
        <w:pStyle w:val="Normal"/>
        <w:rPr/>
      </w:pPr>
      <w:r>
        <w:rPr/>
        <w:t>а) переоценивают свои возможности</w:t>
      </w:r>
    </w:p>
    <w:p>
      <w:pPr>
        <w:pStyle w:val="Normal"/>
        <w:rPr/>
      </w:pPr>
      <w:r>
        <w:rPr/>
        <w:t>б) следуют указаниям преподавателя</w:t>
      </w:r>
    </w:p>
    <w:p>
      <w:pPr>
        <w:pStyle w:val="Normal"/>
        <w:rPr/>
      </w:pPr>
      <w:r>
        <w:rPr/>
        <w:t>в) владеют навыками выполнения движения</w:t>
      </w:r>
    </w:p>
    <w:p>
      <w:pPr>
        <w:pStyle w:val="Normal"/>
        <w:rPr/>
      </w:pPr>
      <w:r>
        <w:rPr/>
        <w:t>г) не умеют владеть своими эмоциями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Остановка для отдыха в походе называется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оянка;</w:t>
        <w:br/>
        <w:t>б) ночлег;</w:t>
        <w:br/>
        <w:t>в) причал;</w:t>
        <w:br/>
        <w:t>г) привал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вильные ответы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 – б; 2 – в; 3 – б; 4 – в; 5 – в; 6 – в; 7 – б; 8 – а; 9 – в; 10 – в; 11 – а; 12 – б; 13 – в; 14 – а; 15 – а; 16 – а; 17 – г; 18 – в; 19 – в; 20 – а; 21 – г; 22 – в; 23 – г; 24 – г; 25 – г; 26 – а; 27 – б; 28 – б; 29 – б; 30 – 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жу пример выставления оценок учащимся: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ставится за правильное выполнение 25 и более заданий;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4» – за правильное выполнение 20 и более заданий;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3» – за правильное выполнение 15 и более заданий;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2» – за правильное выполнение менее 15 зада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к промежуточной аттес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7 – 8 классов</w:t>
      </w:r>
    </w:p>
    <w:p>
      <w:pPr>
        <w:pStyle w:val="Normal"/>
        <w:rPr/>
      </w:pPr>
      <w:r>
        <w:rPr/>
        <w:t>7 класс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826"/>
        <w:gridCol w:w="2336"/>
        <w:gridCol w:w="233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пражн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вочк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льчи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ыжок в длину с места (см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«5» - 170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4» - 16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3» - 14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«5» - 180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«4» - 170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3» - 1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нимание туловища за 1 мин (кол-во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5» - 3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«4» - 33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3» - 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5» - 4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4» - 4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3» - 35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8 класс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826"/>
        <w:gridCol w:w="2336"/>
        <w:gridCol w:w="233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пражн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вочк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льчи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ыжок в длину с места (см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5» - 17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4» - 16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3» - 15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5» - 19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«4» - 180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3» - 16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нимание туловища за 1 мин (кол-во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5» - 3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«4» - 35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3» - 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5» - 4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4» - 4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3» - 38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7:53:00Z</dcterms:created>
  <dc:creator>User</dc:creator>
  <dc:description/>
  <cp:keywords/>
  <dc:language>en-US</dc:language>
  <cp:lastModifiedBy>Сергей Чириков</cp:lastModifiedBy>
  <cp:lastPrinted>2019-02-23T19:20:00Z</cp:lastPrinted>
  <dcterms:modified xsi:type="dcterms:W3CDTF">2025-03-31T17:05:00Z</dcterms:modified>
  <cp:revision>9</cp:revision>
  <dc:subject/>
  <dc:title>Приводим пример тестовых заданий</dc:title>
</cp:coreProperties>
</file>